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before="0" w:after="0"/>
        <w:rPr/>
      </w:pPr>
      <w:r>
        <w:drawing>
          <wp:anchor behindDoc="1" distT="0" distB="0" distL="114935" distR="114935" simplePos="0" locked="0" layoutInCell="0" allowOverlap="1" relativeHeight="2">
            <wp:simplePos x="0" y="0"/>
            <wp:positionH relativeFrom="margin">
              <wp:posOffset>5380355</wp:posOffset>
            </wp:positionH>
            <wp:positionV relativeFrom="paragraph">
              <wp:posOffset>-3175</wp:posOffset>
            </wp:positionV>
            <wp:extent cx="481965" cy="56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3" r="-74" b="-63"/>
                    <a:stretch>
                      <a:fillRect/>
                    </a:stretch>
                  </pic:blipFill>
                  <pic:spPr bwMode="auto">
                    <a:xfrm>
                      <a:off x="0" y="0"/>
                      <a:ext cx="481965" cy="564515"/>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numPr>
          <w:ilvl w:val="1"/>
          <w:numId w:val="2"/>
        </w:numPr>
        <w:spacing w:lineRule="auto" w:line="240" w:before="0" w:after="240"/>
        <w:rPr/>
      </w:pPr>
      <w:r>
        <w:rPr/>
        <w:t>Eesti keel „Keel ja ühiskond“</w:t>
      </w:r>
    </w:p>
    <w:tbl>
      <w:tblPr>
        <w:tblW w:w="9337" w:type="dxa"/>
        <w:jc w:val="left"/>
        <w:tblInd w:w="-138" w:type="dxa"/>
        <w:tblLayout w:type="fixed"/>
        <w:tblCellMar>
          <w:top w:w="0" w:type="dxa"/>
          <w:left w:w="108" w:type="dxa"/>
          <w:bottom w:w="0" w:type="dxa"/>
          <w:right w:w="108" w:type="dxa"/>
        </w:tblCellMar>
      </w:tblPr>
      <w:tblGrid>
        <w:gridCol w:w="1668"/>
        <w:gridCol w:w="3260"/>
        <w:gridCol w:w="2410"/>
        <w:gridCol w:w="992"/>
        <w:gridCol w:w="100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eel ja ühiskond“</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bookmarkStart w:id="0" w:name="_GoBack"/>
            <w:bookmarkEnd w:id="0"/>
            <w:r>
              <w:rPr>
                <w:rFonts w:cs="Times New Roman" w:ascii="Times New Roman" w:hAnsi="Times New Roman"/>
                <w:sz w:val="20"/>
                <w:szCs w:val="20"/>
              </w:rPr>
              <w:t>Keele ülesanded: infovahetus, suhteloome, identiteedi väljendamine, maailmapildi kujundamine. Keel kui märgisüsteem. Teised märgisüsteemid. Graafilised üldistused. Pildikeel. Kunst ja kee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esti keel ja teised keeled. Eri tüüpi keeled. Eesti keele eripära. Häälikusüsteem, astmevaheldus, muutevormistik, lausetüübid, sõnajärg, totaalsus ja partsiaalsus. Lauseehituses, sõnamoodustuse erijoon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esti keel võrdluses soome keele ja teiste soome-ugri keeltega. Euroopa ja maailma keeled. Keelekontaktid. Saksa, vene, inglise ja soome keele mõju eesti keelele. Keele muutumine. Tänapäeva kirjakeele kujunemine. Kirjakeel ja kõnekeel. Murdekeel. Kirjakeele norm. Keeleline etikett. Keelekasutuse valdkonnad ja sotsiaalrühmade erikeeled. Släng. Aktsent. Eesti keelepoliitika. Eesti keele kasutusvaldkonnad ja arendus. Eesti keele staatus ja tulevik. Keeleline tolerantsu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tunneb keele rolli, funktsioone ja tähendust ühiskonnas.</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tunneb eesti keele erijooni teiste keeltega võrreldes.</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mõistab allkeelte ja keele varieerumise olemust.</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tunneb suulise ja kirjaliku keele norme ning etiketti.</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oskab eakohasel tasemel analüüsida ajastuomaseid keelenähtusi.</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 valdkondade tekstide lugemine, analüüsimine ja kriitiline hindamine</w:t>
            </w:r>
          </w:p>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õnavara laiendamine (vähem tuntud sõnad, võõrsõnad, piltlikud väljendid)</w:t>
            </w:r>
          </w:p>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kstidest vajaliku teabe otsimine.</w:t>
            </w:r>
          </w:p>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neva eesmärgi ja ülesehitusega tekstide loomine</w:t>
            </w:r>
          </w:p>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lustekstide põhjal kirjutamine</w:t>
            </w:r>
          </w:p>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istest tekstidest pärineva teabe sidumine oma tekstiga (tsiteerimine, viitamine)</w:t>
            </w:r>
          </w:p>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htlusolukordade harjutamine rollimängudes.</w:t>
            </w:r>
          </w:p>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gumenteerimine, oma seisukohtade esitamine ja kaitsmine (ümarlaud, diskussioon, arutlus)</w:t>
            </w:r>
          </w:p>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sukate küsimuste esitamine.</w:t>
            </w:r>
          </w:p>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uteludest ja  loengutest kokkuvõtte kirjutamine</w:t>
            </w:r>
          </w:p>
          <w:p>
            <w:pPr>
              <w:pStyle w:val="Normal"/>
              <w:numPr>
                <w:ilvl w:val="1"/>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feraadi kirjut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odusalased tekstid, loodusluule lugemine</w:t>
            </w:r>
          </w:p>
          <w:p>
            <w:pPr>
              <w:pStyle w:val="Normal"/>
              <w:numPr>
                <w:ilvl w:val="2"/>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tsiaalained: tekstid, mis toetavad maailmapildi kujunemist, ajaloosündmuste mõistmist,  ühiskonnaelus ja inimsuhetes orienteerumist </w:t>
            </w:r>
          </w:p>
          <w:p>
            <w:pPr>
              <w:pStyle w:val="Normal"/>
              <w:numPr>
                <w:ilvl w:val="2"/>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nstiõpetus: illustratsioonide analüüs ja kirjeld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Kirjandid</w:t>
            </w:r>
          </w:p>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Loovtööd</w:t>
            </w:r>
          </w:p>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Vahekontrolltööd</w:t>
            </w:r>
          </w:p>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õputöö</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mbri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ursusehinne kujuneb loovtööde, kirjandite, kontrolltööde hinnete ja lõputesti hinde põhjal.</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1. EHALA, M., HABICHT, K., jt, </w:t>
            </w:r>
            <w:r>
              <w:rPr>
                <w:rFonts w:cs="Times New Roman" w:ascii="Times New Roman" w:hAnsi="Times New Roman"/>
                <w:i/>
                <w:sz w:val="20"/>
                <w:szCs w:val="20"/>
              </w:rPr>
              <w:t>Keel ja ühiskond</w:t>
            </w:r>
            <w:r>
              <w:rPr>
                <w:rFonts w:cs="Times New Roman" w:ascii="Times New Roman" w:hAnsi="Times New Roman"/>
                <w:sz w:val="20"/>
                <w:szCs w:val="20"/>
              </w:rPr>
              <w:t>, Tallinn: Künnimees,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r>
      <w:r>
        <w:br w:type="page"/>
      </w:r>
    </w:p>
    <w:p>
      <w:pPr>
        <w:pStyle w:val="Normal"/>
        <w:numPr>
          <w:ilvl w:val="0"/>
          <w:numId w:val="6"/>
        </w:numPr>
        <w:spacing w:before="0" w:after="0"/>
        <w:rPr/>
      </w:pPr>
      <w:r>
        <w:drawing>
          <wp:anchor behindDoc="1" distT="0" distB="0" distL="114935" distR="114935" simplePos="0" locked="0" layoutInCell="0" allowOverlap="1" relativeHeight="3">
            <wp:simplePos x="0" y="0"/>
            <wp:positionH relativeFrom="margin">
              <wp:posOffset>5380355</wp:posOffset>
            </wp:positionH>
            <wp:positionV relativeFrom="paragraph">
              <wp:posOffset>-3175</wp:posOffset>
            </wp:positionV>
            <wp:extent cx="481965" cy="564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63" r="-74" b="-63"/>
                    <a:stretch>
                      <a:fillRect/>
                    </a:stretch>
                  </pic:blipFill>
                  <pic:spPr bwMode="auto">
                    <a:xfrm>
                      <a:off x="0" y="0"/>
                      <a:ext cx="481965" cy="564515"/>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numPr>
          <w:ilvl w:val="1"/>
          <w:numId w:val="6"/>
        </w:numPr>
        <w:spacing w:lineRule="auto" w:line="240" w:before="0" w:after="240"/>
        <w:rPr/>
      </w:pPr>
      <w:r>
        <w:rPr>
          <w:rFonts w:eastAsia="Times New Roman"/>
        </w:rPr>
        <w:t xml:space="preserve"> </w:t>
      </w:r>
      <w:r>
        <w:rPr/>
        <w:t>Eesti keel „Praktiline eesti keel I“</w:t>
      </w:r>
    </w:p>
    <w:tbl>
      <w:tblPr>
        <w:tblW w:w="9337" w:type="dxa"/>
        <w:jc w:val="left"/>
        <w:tblInd w:w="-138" w:type="dxa"/>
        <w:tblLayout w:type="fixed"/>
        <w:tblCellMar>
          <w:top w:w="0" w:type="dxa"/>
          <w:left w:w="108" w:type="dxa"/>
          <w:bottom w:w="0" w:type="dxa"/>
          <w:right w:w="108" w:type="dxa"/>
        </w:tblCellMar>
      </w:tblPr>
      <w:tblGrid>
        <w:gridCol w:w="1668"/>
        <w:gridCol w:w="3260"/>
        <w:gridCol w:w="2410"/>
        <w:gridCol w:w="992"/>
        <w:gridCol w:w="100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aktiline eesti keel I“</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uline esinemine, suhtlus eri tüüpi olukordades. Argumenteerimine, veenmine, emotsionaalsus, toon.</w:t>
            </w:r>
          </w:p>
          <w:p>
            <w:pPr>
              <w:pStyle w:val="Normal"/>
              <w:spacing w:lineRule="auto" w:line="240" w:before="0" w:after="0"/>
              <w:jc w:val="both"/>
              <w:rPr/>
            </w:pPr>
            <w:r>
              <w:rPr>
                <w:rFonts w:cs="Times New Roman" w:ascii="Times New Roman" w:hAnsi="Times New Roman"/>
                <w:sz w:val="20"/>
                <w:szCs w:val="20"/>
              </w:rPr>
              <w:t>Tarbetekstid: juhend, seletuskiri, pretensioon, e-kiri, taotlus, plangid ning vormid. Arvamustekstid, nende ülesehituse põhimõtted. Arvamustekstide koostamine. Referaadi ja kokkuvõtte kirjutam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Õigekirja ja õigekeelsusküsimuste kordam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kstide otsing veebist ja raamatukogust, info otsing elektroonilisest ja paberil tekstist. Süstemaatiline sõnavaraarendu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rinevate keelevariantide sotsiaalse tähenduse mõistmine, teksti suhtlustähenduse ja eesmärgi mõistmine eri toimingutes. Ametlik ja mitteametlik suhtlu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argumenteerib veenvalt ja selgelt ning kaitseb oma seisukohti suuliselt ja kirjaliku arutleva teksti vormi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koostab levinumaid tarbetekst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oskab ühe alusteksti põhjal koostada referaati ja kokkuvõtet, vältides plagiaati.</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4. tunneb põhilisi elektroonilise infootsingu võimalusi ning kasutab neis leiduvat infot oma tekstide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oskab kasutada elektroonilisi ja paberil sõnaraamatu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6. on kinnistanud ja parandanud oma õigekirja- ja kirjakeeleoskust.</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Eri valdkondade tekstide lugemine, analüüsimine ja kriitiline hindamine</w:t>
            </w:r>
          </w:p>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õnavara laiendamine (vähem tuntud sõnad, võõrsõnad, piltlikud väljendid)</w:t>
            </w:r>
          </w:p>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kstidest vajaliku teabe otsimine.</w:t>
            </w:r>
          </w:p>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neva eesmärgi ja ülesehitusega tekstide loomine</w:t>
            </w:r>
          </w:p>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lustekstide põhjal kirjutamine</w:t>
            </w:r>
          </w:p>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istest tekstidest pärineva teabe sidumine oma tekstiga (tsiteerimine, viitamine)</w:t>
            </w:r>
          </w:p>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htlusolukordade harjutamine rollimängudes.</w:t>
            </w:r>
          </w:p>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gumenteerimine, oma seisukohtade esitamine ja kaitsmine (ümarlaud, diskussioon, arutlus)</w:t>
            </w:r>
          </w:p>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sukate küsimuste esitamine.</w:t>
            </w:r>
          </w:p>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uteludest ja  loengutest kokkuvõtte kirjutamine</w:t>
            </w:r>
          </w:p>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feraadi kirjut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Loodusalased tekstid, loodusluule lugemin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 xml:space="preserve">Sotsiaalained: tekstid, mis toetavad maailmapildi kujunemist, ajaloosündmuste mõistmist,  ühiskonnaelus ja inimsuhetes orienteerumist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tab/>
              <w:t>Kunstiõpetus: illustratsioonide analüüs ja kirjeld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Arvamustekstid</w:t>
            </w:r>
          </w:p>
          <w:p>
            <w:pPr>
              <w:pStyle w:val="ListParagraph"/>
              <w:spacing w:lineRule="auto" w:line="240" w:before="0" w:after="0"/>
              <w:ind w:left="0" w:right="0" w:hanging="0"/>
              <w:rPr/>
            </w:pPr>
            <w:r>
              <w:rPr>
                <w:rFonts w:cs="Times New Roman" w:ascii="Times New Roman" w:hAnsi="Times New Roman"/>
                <w:sz w:val="20"/>
                <w:szCs w:val="20"/>
              </w:rPr>
              <w:t>2. Tarbetekstid (seletuskiri, juhend, e-kiri, pretensioon, taotlus)</w:t>
            </w:r>
          </w:p>
          <w:p>
            <w:pPr>
              <w:pStyle w:val="ListParagraph"/>
              <w:numPr>
                <w:ilvl w:val="0"/>
                <w:numId w:val="10"/>
              </w:numPr>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Referaat ja kokkuvõte</w:t>
            </w:r>
          </w:p>
          <w:p>
            <w:pPr>
              <w:pStyle w:val="ListParagraph"/>
              <w:numPr>
                <w:ilvl w:val="0"/>
                <w:numId w:val="10"/>
              </w:numPr>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Suulised esinemised</w:t>
            </w:r>
          </w:p>
          <w:p>
            <w:pPr>
              <w:pStyle w:val="ListParagraph"/>
              <w:numPr>
                <w:ilvl w:val="0"/>
                <w:numId w:val="10"/>
              </w:numPr>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Õigekirja testid</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mbri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ursusehinne kujuneb arvamustekstide, tarbetekstide, referaadi ja kokkuvõtte ning õigekirja testide hinde põhjal</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1. EHALA, M. , KITSNIK, M. </w:t>
            </w:r>
            <w:r>
              <w:rPr>
                <w:rFonts w:cs="Times New Roman" w:ascii="Times New Roman" w:hAnsi="Times New Roman"/>
                <w:i/>
                <w:sz w:val="20"/>
                <w:szCs w:val="20"/>
              </w:rPr>
              <w:t>Praktiline eesti keel 10. klass 1., 2., 3. vihik,</w:t>
            </w:r>
            <w:r>
              <w:rPr>
                <w:rFonts w:cs="Times New Roman" w:ascii="Times New Roman" w:hAnsi="Times New Roman"/>
                <w:sz w:val="20"/>
                <w:szCs w:val="20"/>
              </w:rPr>
              <w:t xml:space="preserve"> Tallinn: Künnimees, 20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4"/>
        </w:numPr>
        <w:spacing w:before="0" w:after="0"/>
        <w:rPr/>
      </w:pPr>
      <w:r>
        <w:drawing>
          <wp:anchor behindDoc="1" distT="0" distB="0" distL="114935" distR="114935" simplePos="0" locked="0" layoutInCell="0" allowOverlap="1" relativeHeight="4">
            <wp:simplePos x="0" y="0"/>
            <wp:positionH relativeFrom="margin">
              <wp:posOffset>5380355</wp:posOffset>
            </wp:positionH>
            <wp:positionV relativeFrom="paragraph">
              <wp:posOffset>-3175</wp:posOffset>
            </wp:positionV>
            <wp:extent cx="481965" cy="5645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63" r="-74" b="-63"/>
                    <a:stretch>
                      <a:fillRect/>
                    </a:stretch>
                  </pic:blipFill>
                  <pic:spPr bwMode="auto">
                    <a:xfrm>
                      <a:off x="0" y="0"/>
                      <a:ext cx="481965" cy="564515"/>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numPr>
          <w:ilvl w:val="1"/>
          <w:numId w:val="4"/>
        </w:numPr>
        <w:spacing w:lineRule="auto" w:line="240" w:before="0" w:after="240"/>
        <w:rPr/>
      </w:pPr>
      <w:r>
        <w:rPr/>
        <w:t>Eesti keel „Meedia ja mõjutamine“</w:t>
      </w:r>
    </w:p>
    <w:tbl>
      <w:tblPr>
        <w:tblW w:w="9337" w:type="dxa"/>
        <w:jc w:val="left"/>
        <w:tblInd w:w="-138" w:type="dxa"/>
        <w:tblLayout w:type="fixed"/>
        <w:tblCellMar>
          <w:top w:w="0" w:type="dxa"/>
          <w:left w:w="108" w:type="dxa"/>
          <w:bottom w:w="0" w:type="dxa"/>
          <w:right w:w="108" w:type="dxa"/>
        </w:tblCellMar>
      </w:tblPr>
      <w:tblGrid>
        <w:gridCol w:w="1668"/>
        <w:gridCol w:w="3260"/>
        <w:gridCol w:w="2410"/>
        <w:gridCol w:w="992"/>
        <w:gridCol w:w="100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eedia ja mõjutamine“</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ksti üldtunnused. Tekstide tõlgendamine, retseptsiooni erinevuse põhjused. Teksti adressaat ja vastuvõetavus. Tekstiode liigitamine ja analüüs. Olulisemad meediažanrid (uudis, reportaaž, intervjuu, arvamus).</w:t>
            </w:r>
          </w:p>
          <w:p>
            <w:pPr>
              <w:pStyle w:val="Normal"/>
              <w:spacing w:lineRule="auto" w:line="240" w:before="0" w:after="0"/>
              <w:jc w:val="both"/>
              <w:rPr/>
            </w:pPr>
            <w:r>
              <w:rPr>
                <w:rFonts w:cs="Times New Roman" w:ascii="Times New Roman" w:hAnsi="Times New Roman"/>
                <w:sz w:val="20"/>
                <w:szCs w:val="20"/>
              </w:rPr>
              <w:t xml:space="preserve">Meediakanalid. Eestis. Eriala- ja üldhuviajakirjad, raadio- ja telekanalid, internet, paber- ja </w:t>
            </w:r>
            <w:r>
              <w:rPr>
                <w:rFonts w:cs="Times New Roman" w:ascii="Times New Roman" w:hAnsi="Times New Roman"/>
                <w:i/>
                <w:sz w:val="20"/>
                <w:szCs w:val="20"/>
              </w:rPr>
              <w:t>on-line</w:t>
            </w:r>
            <w:r>
              <w:rPr>
                <w:rFonts w:cs="Times New Roman" w:ascii="Times New Roman" w:hAnsi="Times New Roman"/>
                <w:sz w:val="20"/>
                <w:szCs w:val="20"/>
              </w:rPr>
              <w:t>-väljaanded, kvaliteetkirjanduse ja meelelahutusajakirjanduse tüüpi tekstide vastuvõtu spetsiifika. Meediatekstide usaldusväärsus. Suhtlus internetiportaalid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edia ja mõjutamine. Verbaalne ja visuaalne mõjutamine. Manipuleerimine, meediaeetika. Oma seisukoha eetiline ja asjakohane sõnastamine. Kriitiline ja teadlik lugemine. Fakti ja arvamuse eristamine. Sotsiaalsete tunnuste ja müütide konstrueerimine meedia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klaam.Reklaami sihtrühmad. Erandlik keelekasutus ja tähelepanu äratamise võtted. Kriitiline reklaamitarbija.</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tunneb meediakanaleid, trükimeedia, televisiooni ja elektroonilise meedia erijooni ning olulisi tekstiliik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teab teksti üldtunnuseid ning eri tekstide vastuvõtu iseärasusi.</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on teadlik meediateksti vastuvõtu eripärast ja selle põhjustest.</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4. on omandanud tekstianalüüsi põhivõtted, analüüsib verbaalset teksti visuaalses ja audiovisuaalses konteksti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tajub teksti autori eesmärke ning motiive; leiab viiteid ja vihjeid teistele tekstidele, tõlgendab teksti seostuvate tekstide konteksti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6. eristab fakti arvamusest ning usaldusväärset infot küsitavast.</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7. tunneb meediatekstis ära argumendid ja põhilised mõjutamisvõtted.</w:t>
            </w:r>
          </w:p>
          <w:p>
            <w:pPr>
              <w:pStyle w:val="ListParagraph"/>
              <w:spacing w:lineRule="auto" w:line="240" w:before="0" w:after="0"/>
              <w:ind w:left="0" w:right="0" w:hanging="0"/>
              <w:rPr/>
            </w:pPr>
            <w:r>
              <w:rPr>
                <w:rFonts w:cs="Times New Roman" w:ascii="Times New Roman" w:hAnsi="Times New Roman"/>
                <w:sz w:val="20"/>
                <w:szCs w:val="20"/>
              </w:rPr>
              <w:t>8. analüüsib kriitiliselt reklaami ning arutleb reklaami ja mainekujunduse teemadel.</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9. oskab väljendada oma seisukohta loetu ja kuuldu kohta ning valida selleks sobivad keelevahendid.</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 valdkondade tekstide lugemine, analüüsimine ja kriitiline hindamine</w:t>
            </w:r>
          </w:p>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õnavara laiendamine (vähem tuntud sõnad, võõrsõnad, piltlikud väljendid)</w:t>
            </w:r>
          </w:p>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kstidest vajaliku teabe otsimine.</w:t>
            </w:r>
          </w:p>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neva eesmärgi ja ülesehitusega tekstide loomine</w:t>
            </w:r>
          </w:p>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lustekstide põhjal kirjutamine</w:t>
            </w:r>
          </w:p>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istest tekstidest pärineva teabe sidumine oma tekstiga (tsiteerimine, viitamine)</w:t>
            </w:r>
          </w:p>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htlusolukordade harjutamine rollimängudes.</w:t>
            </w:r>
          </w:p>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gumenteerimine, oma seisukohtade esitamine ja kaitsmine (ümarlaud, diskussioon, arutlus)</w:t>
            </w:r>
          </w:p>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sukate küsimuste esitamine.</w:t>
            </w:r>
          </w:p>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uteludest ja  loengutest kokkuvõtte kirjutamine</w:t>
            </w:r>
          </w:p>
          <w:p>
            <w:pPr>
              <w:pStyle w:val="Normal"/>
              <w:numPr>
                <w:ilvl w:val="1"/>
                <w:numId w:val="1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feraadi kirjut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Loodusalased tekstid, loodusluule lugemin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 xml:space="preserve">Sotsiaalained: tekstid, mis toetavad maailmapildi kujunemist, ajaloosündmuste mõistmist,  ühiskonnaelus ja inimsuhetes orienteerumist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tab/>
              <w:t>Kunstiõpetus: illustratsioonide analüüs ja kirjeld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Loovtööd (uudised, arvamusartikl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Kirjand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Kursuse lõputöö</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mbri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ursusehinne kujuneb loovtööde, kirjandite hinnete ja lõputöö hinde põhjal.</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1. AAVA, K., SALUMÄE, Ü., </w:t>
            </w:r>
            <w:r>
              <w:rPr>
                <w:rFonts w:cs="Times New Roman" w:ascii="Times New Roman" w:hAnsi="Times New Roman"/>
                <w:i/>
                <w:sz w:val="20"/>
                <w:szCs w:val="20"/>
              </w:rPr>
              <w:t>Meedia ja mõjutamine</w:t>
            </w:r>
            <w:r>
              <w:rPr>
                <w:rFonts w:cs="Times New Roman" w:ascii="Times New Roman" w:hAnsi="Times New Roman"/>
                <w:sz w:val="20"/>
                <w:szCs w:val="20"/>
              </w:rPr>
              <w:t>, Tallinn: Künnimees, 2013.</w:t>
            </w:r>
          </w:p>
          <w:p>
            <w:pPr>
              <w:pStyle w:val="Normal"/>
              <w:spacing w:lineRule="auto" w:line="240" w:before="0" w:after="0"/>
              <w:rPr/>
            </w:pPr>
            <w:r>
              <w:rPr>
                <w:rFonts w:cs="Times New Roman" w:ascii="Times New Roman" w:hAnsi="Times New Roman"/>
                <w:sz w:val="20"/>
                <w:szCs w:val="20"/>
              </w:rPr>
              <w:t xml:space="preserve">2. EHALA,M., KITSNIK, M., </w:t>
            </w:r>
            <w:r>
              <w:rPr>
                <w:rFonts w:cs="Times New Roman" w:ascii="Times New Roman" w:hAnsi="Times New Roman"/>
                <w:i/>
                <w:sz w:val="20"/>
                <w:szCs w:val="20"/>
              </w:rPr>
              <w:t xml:space="preserve">Praktiline eesti keel 11.klass 2.vihik, </w:t>
            </w:r>
            <w:r>
              <w:rPr>
                <w:rFonts w:cs="Times New Roman" w:ascii="Times New Roman" w:hAnsi="Times New Roman"/>
                <w:sz w:val="20"/>
                <w:szCs w:val="20"/>
              </w:rPr>
              <w:t>Tallinn: Künnimees,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r>
      <w:r>
        <w:br w:type="page"/>
      </w:r>
    </w:p>
    <w:p>
      <w:pPr>
        <w:pStyle w:val="Normal"/>
        <w:numPr>
          <w:ilvl w:val="0"/>
          <w:numId w:val="5"/>
        </w:numPr>
        <w:spacing w:before="0" w:after="0"/>
        <w:rPr/>
      </w:pPr>
      <w:r>
        <w:drawing>
          <wp:anchor behindDoc="1" distT="0" distB="0" distL="114935" distR="114935" simplePos="0" locked="0" layoutInCell="0" allowOverlap="1" relativeHeight="5">
            <wp:simplePos x="0" y="0"/>
            <wp:positionH relativeFrom="margin">
              <wp:posOffset>5380355</wp:posOffset>
            </wp:positionH>
            <wp:positionV relativeFrom="paragraph">
              <wp:posOffset>-3175</wp:posOffset>
            </wp:positionV>
            <wp:extent cx="481965" cy="5645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63" r="-74" b="-63"/>
                    <a:stretch>
                      <a:fillRect/>
                    </a:stretch>
                  </pic:blipFill>
                  <pic:spPr bwMode="auto">
                    <a:xfrm>
                      <a:off x="0" y="0"/>
                      <a:ext cx="481965" cy="564515"/>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numPr>
          <w:ilvl w:val="1"/>
          <w:numId w:val="5"/>
        </w:numPr>
        <w:spacing w:lineRule="auto" w:line="240" w:before="0" w:after="240"/>
        <w:rPr/>
      </w:pPr>
      <w:r>
        <w:rPr/>
        <w:t>Eesti keel „Praktiline eesti keel II“</w:t>
      </w:r>
    </w:p>
    <w:tbl>
      <w:tblPr>
        <w:tblW w:w="9337" w:type="dxa"/>
        <w:jc w:val="left"/>
        <w:tblInd w:w="-138" w:type="dxa"/>
        <w:tblLayout w:type="fixed"/>
        <w:tblCellMar>
          <w:top w:w="0" w:type="dxa"/>
          <w:left w:w="108" w:type="dxa"/>
          <w:bottom w:w="0" w:type="dxa"/>
          <w:right w:w="108" w:type="dxa"/>
        </w:tblCellMar>
      </w:tblPr>
      <w:tblGrid>
        <w:gridCol w:w="1668"/>
        <w:gridCol w:w="3260"/>
        <w:gridCol w:w="2410"/>
        <w:gridCol w:w="992"/>
        <w:gridCol w:w="100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aktiline eesti keel II“</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uline suhtlus olukorrast ja vestluspartnerist lähtuvalt. Tarbekirjade koostamine: tehniline kirjeldus, kaastundeavaldus, veenmiskiri, taotlus, retsensioon Mitme allika põhjal kokkuvõtte ja referaadi kirjutam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jakirjanduslike tekstide koostamine: pressiteade, retsensio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eebitekstid: blog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Õigekirja ja õigekeelsusküsimuste kordam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ksti eesmärgi ja vaatenurga mõistmine, meediatekstide kriitiline analüüsimine. Süstemaatiline sõnavaraarendu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atsionaalsete, eetiliste ja emotsionaalsete argumentide eristamine suulises tekstis, kallutatuse ja manipuleerimise äratundm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annab paindlikult ja olukorra järgi edasi tundeid, mõtteid ja hinnanguid niihästi isiklikus, avalikus kui ka ametlikus suhtluses, nii suuliselt, kirjalikult kyui ka elektrooniliselt.</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argumenteerib veenvalt ja selgelt ning suudab kaitsat oma seisukohti eakohastes aruteludes.</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suudab eri liiki meediatekste kriitiliselt hinnata ning eri  allikatest pärineva  info ja arutluskäikude  põhjal tasakaalustatud kokkuvõtet teha.</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suudab kirjutada arvamuslugu, retsensiooni ja pressiteadet ning koostada koosoleku memo ja tegevuskava.</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suudab mitme aineallika põhjal kirjutada referatiivset teksti, vältides plagiaati.</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on arendanud oma elektroonilise infootsingu oskust ning suudaqb kasutada paindlikke infootsingu strateegiaid.</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on kinnistanud ja parandanud oma õigekirja- ja kirjakeeleoskust.</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 valdkondade tekstide lugemine, analüüsimine ja kriitiline hindamine</w:t>
            </w:r>
          </w:p>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õnavara laiendamine (vähem tuntud sõnad, võõrsõnad, piltlikud väljendid)</w:t>
            </w:r>
          </w:p>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kstidest vajaliku teabe otsimine.</w:t>
            </w:r>
          </w:p>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neva eesmärgi ja ülesehitusega tekstide loomine</w:t>
            </w:r>
          </w:p>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lustekstide põhjal kirjutamine</w:t>
            </w:r>
          </w:p>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istest tekstidest pärineva teabe sidumine oma tekstiga (tsiteerimine, viitamine)</w:t>
            </w:r>
          </w:p>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htlusolukordade harjutamine rollimängudes.</w:t>
            </w:r>
          </w:p>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gumenteerimine, oma seisukohtade esitamine ja kaitsmine (ümarlaud, diskussioon, arutlus)</w:t>
            </w:r>
          </w:p>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sukate küsimuste esitamine.</w:t>
            </w:r>
          </w:p>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uteludest ja  loengutest kokkuvõtte kirjutamine</w:t>
            </w:r>
          </w:p>
          <w:p>
            <w:pPr>
              <w:pStyle w:val="Normal"/>
              <w:numPr>
                <w:ilvl w:val="1"/>
                <w:numId w:val="1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feraadi kirjut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Loodusalased tekstid, loodusluule lugemin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 xml:space="preserve">Sotsiaalained: tekstid, mis toetavad maailmapildi kujunemist, ajaloosündmuste mõistmist,  ühiskonnaelus ja inimsuhetes orienteerumist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tab/>
              <w:t>Kunstiõpetus: illustratsioonide analüüs ja kirjeld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Tarbetekstid (veenmiskiri, kaastundeavaldus, taotlus, tehniline kirjeldu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Arvamustekstid</w:t>
            </w:r>
          </w:p>
          <w:p>
            <w:pPr>
              <w:pStyle w:val="ListParagraph"/>
              <w:numPr>
                <w:ilvl w:val="0"/>
                <w:numId w:val="11"/>
              </w:numPr>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Kursuse lõputöö</w:t>
            </w:r>
          </w:p>
          <w:p>
            <w:pPr>
              <w:pStyle w:val="ListParagraph"/>
              <w:numPr>
                <w:ilvl w:val="0"/>
                <w:numId w:val="11"/>
              </w:numPr>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Ajakirjandustekstid: pressiteade, retsensioon</w:t>
            </w:r>
          </w:p>
          <w:p>
            <w:pPr>
              <w:pStyle w:val="ListParagraph"/>
              <w:numPr>
                <w:ilvl w:val="0"/>
                <w:numId w:val="11"/>
              </w:numPr>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Õigekirja testid</w:t>
            </w:r>
          </w:p>
          <w:p>
            <w:pPr>
              <w:pStyle w:val="ListParagraph"/>
              <w:numPr>
                <w:ilvl w:val="0"/>
                <w:numId w:val="11"/>
              </w:numPr>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Lugemisülesanded</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mbri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ursusehinne kujuneb eelnimetatud tööde  hinnete põhjal</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1. EHALA, M., KITSNIK, M., </w:t>
            </w:r>
            <w:r>
              <w:rPr>
                <w:rFonts w:cs="Times New Roman" w:ascii="Times New Roman" w:hAnsi="Times New Roman"/>
                <w:i/>
                <w:sz w:val="20"/>
                <w:szCs w:val="20"/>
              </w:rPr>
              <w:t xml:space="preserve">Praktiline eesti keel 11. kl 1., 2. ja 3. vihik, </w:t>
            </w:r>
            <w:r>
              <w:rPr>
                <w:rFonts w:cs="Times New Roman" w:ascii="Times New Roman" w:hAnsi="Times New Roman"/>
                <w:sz w:val="20"/>
                <w:szCs w:val="20"/>
              </w:rPr>
              <w:t>Tallinn: Künnimees,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r>
    </w:p>
    <w:p>
      <w:pPr>
        <w:pStyle w:val="Normal"/>
        <w:rPr/>
      </w:pPr>
      <w:r>
        <w:rPr/>
      </w:r>
      <w:r>
        <w:br w:type="page"/>
      </w:r>
    </w:p>
    <w:p>
      <w:pPr>
        <w:pStyle w:val="Normal"/>
        <w:numPr>
          <w:ilvl w:val="0"/>
          <w:numId w:val="1"/>
        </w:numPr>
        <w:spacing w:before="0" w:after="0"/>
        <w:rPr/>
      </w:pPr>
      <w:r>
        <w:drawing>
          <wp:anchor behindDoc="1" distT="0" distB="0" distL="114935" distR="114935" simplePos="0" locked="0" layoutInCell="0" allowOverlap="1" relativeHeight="6">
            <wp:simplePos x="0" y="0"/>
            <wp:positionH relativeFrom="margin">
              <wp:posOffset>5380355</wp:posOffset>
            </wp:positionH>
            <wp:positionV relativeFrom="paragraph">
              <wp:posOffset>-3175</wp:posOffset>
            </wp:positionV>
            <wp:extent cx="481965" cy="5645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63" r="-74" b="-63"/>
                    <a:stretch>
                      <a:fillRect/>
                    </a:stretch>
                  </pic:blipFill>
                  <pic:spPr bwMode="auto">
                    <a:xfrm>
                      <a:off x="0" y="0"/>
                      <a:ext cx="481965" cy="564515"/>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spacing w:lineRule="auto" w:line="240" w:before="0" w:after="240"/>
        <w:rPr/>
      </w:pPr>
      <w:r>
        <w:rPr/>
        <w:t>1.5. Eesti keel „Teksti keel ja stiil“</w:t>
      </w:r>
    </w:p>
    <w:tbl>
      <w:tblPr>
        <w:tblW w:w="9337" w:type="dxa"/>
        <w:jc w:val="left"/>
        <w:tblInd w:w="-138" w:type="dxa"/>
        <w:tblLayout w:type="fixed"/>
        <w:tblCellMar>
          <w:top w:w="0" w:type="dxa"/>
          <w:left w:w="108" w:type="dxa"/>
          <w:bottom w:w="0" w:type="dxa"/>
          <w:right w:w="108" w:type="dxa"/>
        </w:tblCellMar>
      </w:tblPr>
      <w:tblGrid>
        <w:gridCol w:w="1668"/>
        <w:gridCol w:w="3260"/>
        <w:gridCol w:w="2410"/>
        <w:gridCol w:w="992"/>
        <w:gridCol w:w="100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2.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ksti keel ja stiil“</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Keel suhtlus- ja tunnetusvahendina. Suulise ja kirjaliku suhtluse ning teksti erinevused. Stiil ja stilistika. Keele kasutusvaldkonnad ja stiil. Asjalikkus ja isikupära. Võimukus, vulgaarsus ja suhtlusvead. Ametlik stiil, publitsistlik stiil, teaduslik stiil. Stiilivärving. Stiilimõra. Ilukirjandusstiil ja poeetika.</w:t>
            </w:r>
          </w:p>
          <w:p>
            <w:pPr>
              <w:pStyle w:val="Normal"/>
              <w:spacing w:lineRule="auto" w:line="240" w:before="0" w:after="0"/>
              <w:jc w:val="both"/>
              <w:rPr/>
            </w:pPr>
            <w:r>
              <w:rPr>
                <w:rFonts w:cs="Times New Roman" w:ascii="Times New Roman" w:hAnsi="Times New Roman"/>
                <w:sz w:val="20"/>
                <w:szCs w:val="20"/>
              </w:rPr>
              <w:t>Eesti keele sõnavara, stiilijooned. Oma sõnavara rikastamise võimalused. Keele kujundlikkus ja loov keelekasutus. Tekstide võrdlev analüüs (eesmärgid, kasutuskontekst, grammatilised erijooned, sõnavara, stiil). Võrgusuhtluse keelevalikud.</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adlik kirjutamine. Kirjutamise eesmärk, adressaat, pealkiri, probleem, põhiidee. Teksti ainestik, materjali kogumine, süstematiseerimine. Teema. Teksti ülesehitus ja sidusus. Lõigu ülesanne (allteema, väide, selgitus, tõestus, järeldus, üldistus). Arutlev kirjutamine. Oma teksti toimet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valib sobiva suhtluskanali ning väljendub korrektselt nii suulises kui kirjalikus vormi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valib väljendusvahendid suhtlusolukorra ja kõnelemise põhjal.</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analüüsib tekstide sisu, eesmärke, kasutuskonteksti, ülesehitust, sõnavara ning stiili.</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4. koostab eri liiki tekste (arutlus, arvustus ja muud probleemkirjutised; tarbetekst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seob tekste luues omavahel alustekste, refereerib, tsiteerib, parafraseerib ning kasutab viitamissüsteem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6. tunneb mõjutamise viise ja keelevahendeid, argumenteerib, nõustub esitatud väidetega või lükkab neid ümber nii suulises kui kirjalikus teksti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 valdkondade tekstide lugemine, analüüsimine ja kriitiline hindamine</w:t>
            </w:r>
          </w:p>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õnavara laiendamine (vähem tuntud sõnad, võõrsõnad, piltlikud väljendid)</w:t>
            </w:r>
          </w:p>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kstidest vajaliku teabe otsimine.</w:t>
            </w:r>
          </w:p>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neva eesmärgi ja ülesehitusega tekstide loomine</w:t>
            </w:r>
          </w:p>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lustekstide põhjal kirjutamine</w:t>
            </w:r>
          </w:p>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istest tekstidest pärineva teabe sidumine oma tekstiga (tsiteerimine, viitamine)</w:t>
            </w:r>
          </w:p>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htlusolukordade harjutamine rollimängudes.</w:t>
            </w:r>
          </w:p>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gumenteerimine, oma seisukohtade esitamine ja kaitsmine (ümarlaud, diskussioon, arutlus)</w:t>
            </w:r>
          </w:p>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sukate küsimuste esitamine.</w:t>
            </w:r>
          </w:p>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uteludest ja  loengutest kokkuvõtte kirjutamine</w:t>
            </w:r>
          </w:p>
          <w:p>
            <w:pPr>
              <w:pStyle w:val="Normal"/>
              <w:numPr>
                <w:ilvl w:val="1"/>
                <w:numId w:val="1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feraadi kirjut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Loodusalased tekstid, loodusluule lugemin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 xml:space="preserve">Sotsiaalained: tekstid, mis toetavad maailmapildi kujunemist, ajaloosündmuste mõistmist,  ühiskonnaelus ja inimsuhetes orienteerumist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tab/>
              <w:t>Kunstiõpetus: illustratsioonide analüüs ja kirjeld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Kirjand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Loovtöö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Tarbekirja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4. Kõn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Kursuse lõputöö</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mbri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ursusehinne kujuneb loovtööde, kirjandite, tarbekirjade, kõne ja kursuse lõputöö hinnete põhjal</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1. KERN, K., VÕIK, I., </w:t>
            </w:r>
            <w:r>
              <w:rPr>
                <w:rFonts w:cs="Times New Roman" w:ascii="Times New Roman" w:hAnsi="Times New Roman"/>
                <w:i/>
                <w:sz w:val="20"/>
                <w:szCs w:val="20"/>
              </w:rPr>
              <w:t>Korras keel, sobiv stiil, selge sõnum</w:t>
            </w:r>
            <w:r>
              <w:rPr>
                <w:rFonts w:cs="Times New Roman" w:ascii="Times New Roman" w:hAnsi="Times New Roman"/>
                <w:sz w:val="20"/>
                <w:szCs w:val="20"/>
              </w:rPr>
              <w:t>, Tallinn: Maurus,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Õpetaja koostatud töölehed, õpimap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r>
    </w:p>
    <w:p>
      <w:pPr>
        <w:pStyle w:val="Normal"/>
        <w:rPr/>
      </w:pPr>
      <w:r>
        <w:rPr/>
      </w:r>
      <w:r>
        <w:br w:type="page"/>
      </w:r>
    </w:p>
    <w:p>
      <w:pPr>
        <w:pStyle w:val="Normal"/>
        <w:numPr>
          <w:ilvl w:val="0"/>
          <w:numId w:val="3"/>
        </w:numPr>
        <w:spacing w:before="0" w:after="0"/>
        <w:rPr/>
      </w:pPr>
      <w:r>
        <w:drawing>
          <wp:anchor behindDoc="1" distT="0" distB="0" distL="114935" distR="114935" simplePos="0" locked="0" layoutInCell="0" allowOverlap="1" relativeHeight="7">
            <wp:simplePos x="0" y="0"/>
            <wp:positionH relativeFrom="margin">
              <wp:posOffset>5380355</wp:posOffset>
            </wp:positionH>
            <wp:positionV relativeFrom="paragraph">
              <wp:posOffset>-3175</wp:posOffset>
            </wp:positionV>
            <wp:extent cx="481965" cy="5645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63" r="-74" b="-63"/>
                    <a:stretch>
                      <a:fillRect/>
                    </a:stretch>
                  </pic:blipFill>
                  <pic:spPr bwMode="auto">
                    <a:xfrm>
                      <a:off x="0" y="0"/>
                      <a:ext cx="481965" cy="564515"/>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numPr>
          <w:ilvl w:val="1"/>
          <w:numId w:val="3"/>
        </w:numPr>
        <w:spacing w:lineRule="auto" w:line="240" w:before="0" w:after="240"/>
        <w:rPr/>
      </w:pPr>
      <w:r>
        <w:rPr>
          <w:rFonts w:eastAsia="Times New Roman"/>
        </w:rPr>
        <w:t xml:space="preserve"> </w:t>
      </w:r>
      <w:r>
        <w:rPr/>
        <w:t>Eesti keel „Praktiline eesti keel III“</w:t>
      </w:r>
    </w:p>
    <w:tbl>
      <w:tblPr>
        <w:tblW w:w="9337" w:type="dxa"/>
        <w:jc w:val="left"/>
        <w:tblInd w:w="-138" w:type="dxa"/>
        <w:tblLayout w:type="fixed"/>
        <w:tblCellMar>
          <w:top w:w="0" w:type="dxa"/>
          <w:left w:w="108" w:type="dxa"/>
          <w:bottom w:w="0" w:type="dxa"/>
          <w:right w:w="108" w:type="dxa"/>
        </w:tblCellMar>
      </w:tblPr>
      <w:tblGrid>
        <w:gridCol w:w="1668"/>
        <w:gridCol w:w="3260"/>
        <w:gridCol w:w="2410"/>
        <w:gridCol w:w="992"/>
        <w:gridCol w:w="100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aktiline eesti keel III“</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eeleline väljendusrikkus mõtete, tunnete ja hinnangute väljendamisel. Stiilivahendite kasutamine erineva mõju saavutamiseks. Arutleva artikli kirjutamine eri tüüpi alustekstide põhja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arbetekstide (projekti kirjeldus, tegevusaruande, memo koostamine). Teadusteksti koostamine ja vormistamine. Õigekirja ja õigekeelsusküsimuste kordamin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eeruka struktuuriga ja eri modaalsusega tekstide mõistmine. Keeruka kujundliku väljenduse mõistmine. Süstemaatiline sõnavaraarendus. Teabeotsingu oskuste tõhustamine.</w:t>
            </w:r>
          </w:p>
          <w:p>
            <w:pPr>
              <w:pStyle w:val="Normal"/>
              <w:spacing w:lineRule="auto" w:line="240" w:before="0" w:after="0"/>
              <w:jc w:val="both"/>
              <w:rPr/>
            </w:pPr>
            <w:r>
              <w:rPr>
                <w:rFonts w:cs="Times New Roman" w:ascii="Times New Roman" w:hAnsi="Times New Roman"/>
                <w:sz w:val="20"/>
                <w:szCs w:val="20"/>
              </w:rPr>
              <w:t>Keeruka struktuuriga suulise teksti konspekteerimine. Väitluse juhtimine ning seal esile tõusnud argumentidest kokkuvõtte tegemine. Ümarlauaarutelu.</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suudab edasi anda tähendusvarjundeid, tajub keelendite varjundeid ning mõistab vihjelist keelekasutust.</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oskab veenvalt ja selgelt argumenteerida ning kaitsta oma seisukohti keerukaid küsimusi käsitlevas ametlikus arutelu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suudab konspekteerida näitvahenditega toestamata suulist esitust.</w:t>
            </w:r>
          </w:p>
          <w:p>
            <w:pPr>
              <w:pStyle w:val="ListParagraph"/>
              <w:spacing w:lineRule="auto" w:line="240" w:before="0" w:after="0"/>
              <w:ind w:left="0" w:right="0" w:hanging="0"/>
              <w:rPr/>
            </w:pPr>
            <w:r>
              <w:rPr>
                <w:rFonts w:cs="Times New Roman" w:ascii="Times New Roman" w:hAnsi="Times New Roman"/>
                <w:sz w:val="20"/>
                <w:szCs w:val="20"/>
              </w:rPr>
              <w:t>4. oskab edastada eri modaalsuse ja struktuuriga ning eri allikatest saadud infot ja arutluskäike sidusas tekstis ning lõimida sellesse oma hinnanguid ja seisukohti.</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6. tunneb teadusliku stiili põhitunnuseid ning suudab koostada eakohast teaduslikku teksti, vältides plagiaati.</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7. kasutab keerukaid elektroonilise teabeotsingu strateegiaid ning suudab hinnata teabe usaldusväärsust.</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8. valdab vähemalt rahuldavalt eesti kirjakeelt.</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 valdkondade tekstide lugemine, analüüsimine ja kriitiline hindamine</w:t>
            </w:r>
          </w:p>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õnavara laiendamine (vähem tuntud sõnad, võõrsõnad, piltlikud väljendid)</w:t>
            </w:r>
          </w:p>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kstidest vajaliku teabe otsimine.</w:t>
            </w:r>
          </w:p>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neva eesmärgi ja ülesehitusega tekstide loomine</w:t>
            </w:r>
          </w:p>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lustekstide põhjal kirjutamine</w:t>
            </w:r>
          </w:p>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istest tekstidest pärineva teabe sidumine oma tekstiga (tsiteerimine, viitamine)</w:t>
            </w:r>
          </w:p>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htlusolukordade harjutamine rollimängudes.</w:t>
            </w:r>
          </w:p>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gumenteerimine, oma seisukohtade esitamine ja kaitsmine (ümarlaud, diskussioon, arutlus)</w:t>
            </w:r>
          </w:p>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sukate küsimuste esitamine.</w:t>
            </w:r>
          </w:p>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uteludest ja  loengutest kokkuvõtte kirjutamine</w:t>
            </w:r>
          </w:p>
          <w:p>
            <w:pPr>
              <w:pStyle w:val="Normal"/>
              <w:numPr>
                <w:ilvl w:val="1"/>
                <w:numId w:val="1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feraadi kirjut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Loodusalased tekstid, loodusluule lugemin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 xml:space="preserve">Sotsiaalained: tekstid, mis toetavad maailmapildi kujunemist, ajaloosündmuste mõistmist,  ühiskonnaelus ja inimsuhetes orienteerumist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tab/>
              <w:t>Kunstiõpetus: illustratsioonide analüüs ja kirjeld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Lugemisülesande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Projekt, tegevuskava, memo (tarbetekst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Teadusliku teksti konspekt (kokkuvõte)</w:t>
            </w:r>
          </w:p>
          <w:p>
            <w:pPr>
              <w:pStyle w:val="ListParagraph"/>
              <w:numPr>
                <w:ilvl w:val="0"/>
                <w:numId w:val="12"/>
              </w:numPr>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Kirjand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mbri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ursusehinne kujuneb eelnimetatud tööde hinde põhjal.</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1. EHALA, M., KITSNIK, M., </w:t>
            </w:r>
            <w:r>
              <w:rPr>
                <w:rFonts w:cs="Times New Roman" w:ascii="Times New Roman" w:hAnsi="Times New Roman"/>
                <w:i/>
                <w:sz w:val="20"/>
                <w:szCs w:val="20"/>
              </w:rPr>
              <w:t xml:space="preserve">Praktiline eesti keel 12. kl 1., 2. vihik, </w:t>
            </w:r>
            <w:r>
              <w:rPr>
                <w:rFonts w:cs="Times New Roman" w:ascii="Times New Roman" w:hAnsi="Times New Roman"/>
                <w:sz w:val="20"/>
                <w:szCs w:val="20"/>
              </w:rPr>
              <w:t>Tallinn: Künnimees, 20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720" w:hanging="0"/>
        <w:rPr/>
      </w:pPr>
      <w:r>
        <w:drawing>
          <wp:anchor behindDoc="1" distT="0" distB="0" distL="114935" distR="114935" simplePos="0" locked="0" layoutInCell="0" allowOverlap="1" relativeHeight="8">
            <wp:simplePos x="0" y="0"/>
            <wp:positionH relativeFrom="margin">
              <wp:posOffset>5380355</wp:posOffset>
            </wp:positionH>
            <wp:positionV relativeFrom="paragraph">
              <wp:posOffset>-3175</wp:posOffset>
            </wp:positionV>
            <wp:extent cx="481965" cy="5645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63" r="-74" b="-63"/>
                    <a:stretch>
                      <a:fillRect/>
                    </a:stretch>
                  </pic:blipFill>
                  <pic:spPr bwMode="auto">
                    <a:xfrm>
                      <a:off x="0" y="0"/>
                      <a:ext cx="481965" cy="564515"/>
                    </a:xfrm>
                    <a:prstGeom prst="rect">
                      <a:avLst/>
                    </a:prstGeom>
                  </pic:spPr>
                </pic:pic>
              </a:graphicData>
            </a:graphic>
          </wp:anchor>
        </w:drawing>
      </w:r>
      <w:r>
        <w:rPr>
          <w:rFonts w:cs="Times New Roman" w:ascii="Times New Roman" w:hAnsi="Times New Roman"/>
          <w:b/>
          <w:sz w:val="28"/>
        </w:rPr>
        <w:t>1.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numPr>
          <w:ilvl w:val="1"/>
          <w:numId w:val="3"/>
        </w:numPr>
        <w:spacing w:lineRule="auto" w:line="240" w:before="0" w:after="240"/>
        <w:rPr/>
      </w:pPr>
      <w:r>
        <w:rPr>
          <w:rFonts w:eastAsia="Times New Roman" w:cs="Times New Roman" w:ascii="Times New Roman" w:hAnsi="Times New Roman"/>
          <w:b/>
          <w:sz w:val="28"/>
          <w:szCs w:val="28"/>
        </w:rPr>
        <w:t xml:space="preserve"> </w:t>
      </w:r>
      <w:r>
        <w:rPr/>
        <w:t>Eesti keel „Tekstiõpetuse erikursus“</w:t>
      </w:r>
    </w:p>
    <w:tbl>
      <w:tblPr>
        <w:tblW w:w="9337" w:type="dxa"/>
        <w:jc w:val="left"/>
        <w:tblInd w:w="-138" w:type="dxa"/>
        <w:tblLayout w:type="fixed"/>
        <w:tblCellMar>
          <w:top w:w="0" w:type="dxa"/>
          <w:left w:w="108" w:type="dxa"/>
          <w:bottom w:w="0" w:type="dxa"/>
          <w:right w:w="108" w:type="dxa"/>
        </w:tblCellMar>
      </w:tblPr>
      <w:tblGrid>
        <w:gridCol w:w="1668"/>
        <w:gridCol w:w="3260"/>
        <w:gridCol w:w="2410"/>
        <w:gridCol w:w="992"/>
        <w:gridCol w:w="100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kstiõpetuse erikursus“</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kstiloome eeldused. Tekstide ülesehitus. Pealkiri.  Kirjandi ainestik. Sissejuhatuse funktsioon ja liigid. Kokkuvõtte funktsioon ja liigid. Lõigu ülesehitus. Tuumlaused. Kirjandi idee. Arutleva teksti arendus. Veenmine. Stiil. Refereerimine. Kokkuvõtte kirjutamine. Kirjandi eeltöö: mõtete püüdmine, vabakirjutamine, mõttekaart. Tühisõnalisuse vältimine. Näidete too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numPr>
                <w:ilvl w:val="1"/>
                <w:numId w:val="6"/>
              </w:numPr>
              <w:spacing w:lineRule="auto" w:line="240" w:before="0" w:after="0"/>
              <w:rPr/>
            </w:pPr>
            <w:r>
              <w:rPr>
                <w:rFonts w:cs="Times New Roman" w:ascii="Times New Roman" w:hAnsi="Times New Roman"/>
                <w:sz w:val="20"/>
                <w:szCs w:val="20"/>
              </w:rPr>
              <w:t>oskab analüüsida kirjandeid ja tuua välja nende tugevad ja nõrgad küljed.</w:t>
            </w:r>
          </w:p>
          <w:p>
            <w:pPr>
              <w:pStyle w:val="ListParagraph"/>
              <w:numPr>
                <w:ilvl w:val="1"/>
                <w:numId w:val="6"/>
              </w:numPr>
              <w:spacing w:lineRule="auto" w:line="240" w:before="0" w:after="0"/>
              <w:rPr/>
            </w:pPr>
            <w:r>
              <w:rPr>
                <w:rFonts w:cs="Times New Roman" w:ascii="Times New Roman" w:hAnsi="Times New Roman"/>
                <w:sz w:val="20"/>
                <w:szCs w:val="20"/>
              </w:rPr>
              <w:t>oskab teadlikult valida teema, mille kohta tal on ainestikku;</w:t>
            </w:r>
          </w:p>
          <w:p>
            <w:pPr>
              <w:pStyle w:val="ListParagraph"/>
              <w:numPr>
                <w:ilvl w:val="1"/>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oskab tuua näiteid ja vältida tühisõnalisust;</w:t>
            </w:r>
          </w:p>
          <w:p>
            <w:pPr>
              <w:pStyle w:val="ListParagraph"/>
              <w:numPr>
                <w:ilvl w:val="1"/>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teab kirjandi ja lõigu ülesehituse põhimõtteid;</w:t>
            </w:r>
          </w:p>
          <w:p>
            <w:pPr>
              <w:pStyle w:val="ListParagraph"/>
              <w:numPr>
                <w:ilvl w:val="1"/>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oskab valida sobiva sissejuhatuse ning kokkuvõtte;</w:t>
            </w:r>
          </w:p>
          <w:p>
            <w:pPr>
              <w:pStyle w:val="ListParagraph"/>
              <w:numPr>
                <w:ilvl w:val="1"/>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oskab ainestikku koguda;</w:t>
            </w:r>
          </w:p>
          <w:p>
            <w:pPr>
              <w:pStyle w:val="ListParagraph"/>
              <w:numPr>
                <w:ilvl w:val="1"/>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oskab sõnastada oma kirjandi põhiideed;</w:t>
            </w:r>
          </w:p>
          <w:p>
            <w:pPr>
              <w:pStyle w:val="ListParagraph"/>
              <w:numPr>
                <w:ilvl w:val="1"/>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oskab valida sobivaid keele- ja stiilivahendeid;</w:t>
            </w:r>
          </w:p>
          <w:p>
            <w:pPr>
              <w:pStyle w:val="ListParagraph"/>
              <w:numPr>
                <w:ilvl w:val="1"/>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oskab refereerida ja kokkuvõtet kirjutada.</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 valdkondade tekstide lugemine, analüüsimine ja kriitiline hindamine</w:t>
            </w:r>
          </w:p>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õnavara laiendamine (vähem tuntud sõnad, võõrsõnad, piltlikud väljendid)</w:t>
            </w:r>
          </w:p>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kstidest vajaliku teabe otsimine.</w:t>
            </w:r>
          </w:p>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neva eesmärgi ja ülesehitusega tekstide loomine</w:t>
            </w:r>
          </w:p>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lustekstide põhjal kirjutamine</w:t>
            </w:r>
          </w:p>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istest tekstidest pärineva teabe sidumine oma tekstiga (tsiteerimine, viitamine)</w:t>
            </w:r>
          </w:p>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htlusolukordade harjutamine rollimängudes.</w:t>
            </w:r>
          </w:p>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gumenteerimine, oma seisukohtade esitamine ja kaitsmine (ümarlaud, diskussioon, arutlus)</w:t>
            </w:r>
          </w:p>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sukate küsimuste esitamine.</w:t>
            </w:r>
          </w:p>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uteludest ja  loengutest kokkuvõtte kirjutamine</w:t>
            </w:r>
          </w:p>
          <w:p>
            <w:pPr>
              <w:pStyle w:val="Normal"/>
              <w:numPr>
                <w:ilvl w:val="1"/>
                <w:numId w:val="1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feraadi kirjut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Loodusalased tekstid, loodusluule lugemin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 xml:space="preserve">Sotsiaalained: tekstid, mis toetavad maailmapildi kujunemist, ajaloosündmuste mõistmist,  ühiskonnaelus ja inimsuhetes orienteerumist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tab/>
              <w:t>Kunstiõpetus: illustratsioonide analüüs ja kirjeld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ListParagraph"/>
              <w:numPr>
                <w:ilvl w:val="2"/>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Kirjandid</w:t>
            </w:r>
          </w:p>
          <w:p>
            <w:pPr>
              <w:pStyle w:val="ListParagraph"/>
              <w:numPr>
                <w:ilvl w:val="2"/>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Kokkuvõte ja refereering</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mbri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ursusehinne kujuneb kirjandite ja kokkuvõtte põhjal</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HENNOSTE, M. </w:t>
            </w:r>
            <w:r>
              <w:rPr>
                <w:rFonts w:cs="Times New Roman" w:ascii="Times New Roman" w:hAnsi="Times New Roman"/>
                <w:i/>
                <w:sz w:val="20"/>
                <w:szCs w:val="20"/>
              </w:rPr>
              <w:t>Täna kirjutame kirjandit</w:t>
            </w:r>
            <w:r>
              <w:rPr>
                <w:rFonts w:cs="Times New Roman" w:ascii="Times New Roman" w:hAnsi="Times New Roman"/>
                <w:sz w:val="20"/>
                <w:szCs w:val="20"/>
              </w:rPr>
              <w:t>. ARGO, 2009</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LUNTER, A. </w:t>
            </w:r>
            <w:r>
              <w:rPr>
                <w:rFonts w:cs="Times New Roman" w:ascii="Times New Roman" w:hAnsi="Times New Roman"/>
                <w:i/>
                <w:sz w:val="20"/>
                <w:szCs w:val="20"/>
              </w:rPr>
              <w:t xml:space="preserve">Lugemisest kirjutamiseni. </w:t>
            </w:r>
            <w:r>
              <w:rPr>
                <w:rFonts w:cs="Times New Roman" w:ascii="Times New Roman" w:hAnsi="Times New Roman"/>
                <w:sz w:val="20"/>
                <w:szCs w:val="20"/>
              </w:rPr>
              <w:t>Koolibri, 2013.</w:t>
            </w:r>
          </w:p>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3. PRIIMÄGI. E. </w:t>
            </w:r>
            <w:r>
              <w:rPr>
                <w:rFonts w:cs="Times New Roman" w:ascii="Times New Roman" w:hAnsi="Times New Roman"/>
                <w:i/>
                <w:sz w:val="20"/>
                <w:szCs w:val="20"/>
              </w:rPr>
              <w:t>Teksti vastuvõtt ja tekstiloome.  OÜ Maurus Kirjastus</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9"/>
        </w:numPr>
        <w:spacing w:before="0" w:after="0"/>
        <w:rPr/>
      </w:pPr>
      <w:r>
        <w:drawing>
          <wp:anchor behindDoc="1" distT="0" distB="0" distL="114935" distR="114935" simplePos="0" locked="0" layoutInCell="0" allowOverlap="1" relativeHeight="9">
            <wp:simplePos x="0" y="0"/>
            <wp:positionH relativeFrom="margin">
              <wp:posOffset>5380355</wp:posOffset>
            </wp:positionH>
            <wp:positionV relativeFrom="paragraph">
              <wp:posOffset>-3175</wp:posOffset>
            </wp:positionV>
            <wp:extent cx="483235" cy="5657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63" r="-74" b="-63"/>
                    <a:stretch>
                      <a:fillRect/>
                    </a:stretch>
                  </pic:blipFill>
                  <pic:spPr bwMode="auto">
                    <a:xfrm>
                      <a:off x="0" y="0"/>
                      <a:ext cx="483235" cy="565785"/>
                    </a:xfrm>
                    <a:prstGeom prst="rect">
                      <a:avLst/>
                    </a:prstGeom>
                  </pic:spPr>
                </pic:pic>
              </a:graphicData>
            </a:graphic>
          </wp:anchor>
        </w:drawing>
      </w:r>
      <w:r>
        <w:rPr>
          <w:rFonts w:cs="Times New Roman" w:ascii="Times New Roman" w:hAnsi="Times New Roman"/>
          <w:b/>
          <w:sz w:val="28"/>
        </w:rPr>
        <w:t>AINEVALDKOND „</w:t>
      </w:r>
      <w:r>
        <w:rPr>
          <w:rFonts w:cs="Times New Roman" w:ascii="Times New Roman" w:hAnsi="Times New Roman"/>
          <w:b/>
          <w:color w:val="FF0000"/>
          <w:sz w:val="28"/>
        </w:rPr>
        <w:t>KEEL JA KIRJANDUS</w:t>
      </w:r>
      <w:r>
        <w:rPr>
          <w:rFonts w:cs="Times New Roman" w:ascii="Times New Roman" w:hAnsi="Times New Roman"/>
          <w:b/>
          <w:sz w:val="28"/>
        </w:rPr>
        <w:t xml:space="preserve">“ </w:t>
      </w:r>
    </w:p>
    <w:p>
      <w:pPr>
        <w:pStyle w:val="Normal"/>
        <w:numPr>
          <w:ilvl w:val="1"/>
          <w:numId w:val="19"/>
        </w:numPr>
        <w:spacing w:lineRule="auto" w:line="240" w:before="0" w:after="240"/>
        <w:ind w:left="960" w:hanging="600"/>
        <w:rPr/>
      </w:pPr>
      <w:r>
        <w:rPr/>
        <w:t>Valikkursus „Eesti keele ülevaatekursus“</w:t>
      </w:r>
    </w:p>
    <w:tbl>
      <w:tblPr>
        <w:tblW w:w="9317" w:type="dxa"/>
        <w:jc w:val="left"/>
        <w:tblInd w:w="-128" w:type="dxa"/>
        <w:tblLayout w:type="fixed"/>
        <w:tblCellMar>
          <w:top w:w="0" w:type="dxa"/>
          <w:left w:w="108" w:type="dxa"/>
          <w:bottom w:w="0" w:type="dxa"/>
          <w:right w:w="108" w:type="dxa"/>
        </w:tblCellMar>
      </w:tblPr>
      <w:tblGrid>
        <w:gridCol w:w="1668"/>
        <w:gridCol w:w="3260"/>
        <w:gridCol w:w="2410"/>
        <w:gridCol w:w="992"/>
        <w:gridCol w:w="98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2.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alleeli tähis</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esti keele ülevaatekursus“</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40"/>
              <w:rPr/>
            </w:pPr>
            <w:r>
              <w:rPr>
                <w:sz w:val="20"/>
                <w:szCs w:val="20"/>
              </w:rPr>
              <w:t>Lugemisülesannete lahendamise strateegiad. Olulise info leidmine, refereerimine ja tsiteerimine. Selge sõnumi sõnastamine. Õigekirjaküsimuste kordamine. ÕSi kasutamine õigekirja ja grammmatiliste vormide õigsuse kontrollimiseks. Juhendi lugemine ja selle mõistmine ning järgimine. Oma ja kaaslase teksti kontrollimine, toimetamine, analüüs, tagasiside andmine. Vastuse vorm: lõikude moodustamine, loetelude vormistamine.</w:t>
            </w:r>
          </w:p>
          <w:p>
            <w:pPr>
              <w:pStyle w:val="NormalWeb"/>
              <w:spacing w:before="280" w:after="240"/>
              <w:rPr>
                <w:sz w:val="20"/>
                <w:szCs w:val="20"/>
              </w:rPr>
            </w:pPr>
            <w:r>
              <w:rPr>
                <w:sz w:val="20"/>
                <w:szCs w:val="20"/>
              </w:rPr>
              <w:t>Kirjandi eeltöö: tuumasõnade leidmine pealkirjast ja juhendist, tuumsõnade defineerimine, ideekaardi koostamine, assotsiatsioonide valimine ja tuumlausete sõnastamine. Näidete  (kirjanduslike/ühiskonna elust) valimine. Mustandi kirjutamine. Lõigu nõuetekohase ülesehituse järgimine (tuumaluse, näide, arutlus, järeldus/süntees). Lõppsõna. Kokkuvõte.  Idee sõnastamine. Toimetamine.  Puhtandi kirjutamine.</w:t>
            </w:r>
          </w:p>
          <w:p>
            <w:pPr>
              <w:pStyle w:val="NormalWeb"/>
              <w:spacing w:before="280" w:after="240"/>
              <w:rPr>
                <w:sz w:val="20"/>
                <w:szCs w:val="20"/>
              </w:rPr>
            </w:pPr>
            <w:r>
              <w:rPr>
                <w:sz w:val="20"/>
                <w:szCs w:val="20"/>
              </w:rPr>
              <w:t>Sissejuhatuse funktsioon ja liigid. Kokkuvõtte liigid. Lõigu ülesehitus. Kirjandi sidusus. Ülesehitusele ja vormistamisele esitatavad nõuded. Arutleva kirjandi stiil. Stiilimõrad. Oma ja kaaslaste kirjandite analüüs ja tagasiside andmine.</w:t>
            </w:r>
          </w:p>
          <w:p>
            <w:pPr>
              <w:pStyle w:val="NormalWeb"/>
              <w:spacing w:before="280" w:after="240"/>
              <w:rPr>
                <w:sz w:val="20"/>
                <w:szCs w:val="20"/>
              </w:rPr>
            </w:pPr>
            <w:r>
              <w:rPr>
                <w:sz w:val="20"/>
                <w:szCs w:val="20"/>
              </w:rPr>
            </w:r>
          </w:p>
          <w:p>
            <w:pPr>
              <w:pStyle w:val="NormalWeb"/>
              <w:spacing w:before="280" w:after="240"/>
              <w:rPr>
                <w:sz w:val="20"/>
                <w:szCs w:val="20"/>
              </w:rPr>
            </w:pPr>
            <w:r>
              <w:rPr>
                <w:sz w:val="20"/>
                <w:szCs w:val="20"/>
              </w:rPr>
            </w:r>
          </w:p>
          <w:p>
            <w:pPr>
              <w:pStyle w:val="NormalWeb"/>
              <w:spacing w:before="280" w:after="240"/>
              <w:rPr>
                <w:sz w:val="20"/>
                <w:szCs w:val="20"/>
              </w:rPr>
            </w:pPr>
            <w:r>
              <w:rPr>
                <w:sz w:val="20"/>
                <w:szCs w:val="20"/>
              </w:rPr>
            </w:r>
          </w:p>
          <w:p>
            <w:pPr>
              <w:pStyle w:val="NormalWeb"/>
              <w:spacing w:before="280" w:after="240"/>
              <w:rPr>
                <w:sz w:val="20"/>
                <w:szCs w:val="20"/>
              </w:rPr>
            </w:pPr>
            <w:r>
              <w:rPr>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Kursuse läbinud õpilane</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teab kirjandi eeltöö peamisi etappe ja kasutab neid teadlikult.</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oskab kirjandit õigesti üles ehitada, sidusust silmas pidades.</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argumenteerib veenvalt ja oskab kaitsta oma seisukohti.</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4. oskab teadlikult lugeda tööjuhendeid ja neid järgida.</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5. oskab refereerida ja tsiteerida, loetelusid vormistada.</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6. suudab ise oma teksti toimetada, sõnade stiiliväärtust, õigekirja ja vormide õigsust ÕSist kontrollida.</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7. loob  ladusat ja selge sõnumiga teksti.</w:t>
            </w:r>
          </w:p>
          <w:p>
            <w:pPr>
              <w:pStyle w:val="ListParagraph"/>
              <w:spacing w:lineRule="auto" w:line="240" w:before="0" w:after="0"/>
              <w:ind w:left="1080" w:right="0" w:hanging="0"/>
              <w:rPr>
                <w:rFonts w:ascii="Times New Roman" w:hAnsi="Times New Roman" w:cs="Times New Roman"/>
                <w:sz w:val="20"/>
                <w:szCs w:val="20"/>
              </w:rPr>
            </w:pPr>
            <w:r>
              <w:rPr>
                <w:rFonts w:cs="Times New Roman" w:ascii="Times New Roman" w:hAnsi="Times New Roman"/>
                <w:sz w:val="20"/>
                <w:szCs w:val="20"/>
              </w:rPr>
              <w:b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etodid</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 valdkondade tekstide lugemine, analüüsimine ja kriitiline hindamine</w:t>
            </w:r>
          </w:p>
          <w:p>
            <w:pPr>
              <w:pStyle w:val="Normal"/>
              <w:numPr>
                <w:ilvl w:val="1"/>
                <w:numId w:val="1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õnavara laiendamine (vähem tuntud sõnad, võõrsõnad, piltlikud väljendid)</w:t>
            </w:r>
          </w:p>
          <w:p>
            <w:pPr>
              <w:pStyle w:val="Normal"/>
              <w:numPr>
                <w:ilvl w:val="1"/>
                <w:numId w:val="1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kstidest vajaliku teabe otsimine.</w:t>
            </w:r>
          </w:p>
          <w:p>
            <w:pPr>
              <w:pStyle w:val="Normal"/>
              <w:numPr>
                <w:ilvl w:val="1"/>
                <w:numId w:val="1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ineva eesmärgi ja ülesehitusega tekstide loomine</w:t>
            </w:r>
          </w:p>
          <w:p>
            <w:pPr>
              <w:pStyle w:val="Normal"/>
              <w:numPr>
                <w:ilvl w:val="1"/>
                <w:numId w:val="1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lustekstide põhjal kirjutamine</w:t>
            </w:r>
          </w:p>
          <w:p>
            <w:pPr>
              <w:pStyle w:val="Normal"/>
              <w:numPr>
                <w:ilvl w:val="1"/>
                <w:numId w:val="1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istest tekstidest pärineva teabe sidumine oma tekstiga (tsiteerimine, viitamine)</w:t>
            </w:r>
          </w:p>
          <w:p>
            <w:pPr>
              <w:pStyle w:val="Normal"/>
              <w:numPr>
                <w:ilvl w:val="1"/>
                <w:numId w:val="1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htlusolukordade harjutamine rollimängudes.</w:t>
            </w:r>
          </w:p>
          <w:p>
            <w:pPr>
              <w:pStyle w:val="Normal"/>
              <w:numPr>
                <w:ilvl w:val="1"/>
                <w:numId w:val="1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gumenteerimine, oma seisukohtade esitamine ja kaitsmine (ümarlaud, diskussioon, arutlus)</w:t>
            </w:r>
          </w:p>
          <w:p>
            <w:pPr>
              <w:pStyle w:val="Normal"/>
              <w:numPr>
                <w:ilvl w:val="1"/>
                <w:numId w:val="1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sukate küsimuste esitamine.</w:t>
            </w:r>
          </w:p>
          <w:p>
            <w:pPr>
              <w:pStyle w:val="Normal"/>
              <w:numPr>
                <w:ilvl w:val="1"/>
                <w:numId w:val="1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uteludest ja  loengutest kokkuvõtte kirjut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õiming</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1. Kirjandi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2. Lugemisülesanded</w:t>
            </w:r>
          </w:p>
          <w:p>
            <w:pPr>
              <w:pStyle w:val="ListParagraph"/>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t>3. Kontrolltööd</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indamine</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rvestusli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Õpilane saab arvestuse, kui on kirjutanud kõik kirjandid, esitanud kõik lugemisülesanded.</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1. PRIIMÄGI,E., KIVIMÄE, A., </w:t>
            </w:r>
            <w:r>
              <w:rPr>
                <w:rFonts w:cs="Times New Roman" w:ascii="Times New Roman" w:hAnsi="Times New Roman"/>
                <w:i/>
                <w:sz w:val="20"/>
                <w:szCs w:val="20"/>
              </w:rPr>
              <w:t>Teksti vastuvõtt ja tekstiloome</w:t>
            </w:r>
            <w:r>
              <w:rPr>
                <w:rFonts w:cs="Times New Roman" w:ascii="Times New Roman" w:hAnsi="Times New Roman"/>
                <w:sz w:val="20"/>
                <w:szCs w:val="20"/>
              </w:rPr>
              <w:t>, Tallinn: OÜ Maurus.</w:t>
            </w:r>
          </w:p>
          <w:p>
            <w:pPr>
              <w:pStyle w:val="Normal"/>
              <w:spacing w:lineRule="auto" w:line="240" w:before="0" w:after="0"/>
              <w:rPr/>
            </w:pPr>
            <w:r>
              <w:rPr>
                <w:rFonts w:cs="Times New Roman" w:ascii="Times New Roman" w:hAnsi="Times New Roman"/>
                <w:sz w:val="20"/>
                <w:szCs w:val="20"/>
              </w:rPr>
              <w:t xml:space="preserve">2. HENNOSTE, M., </w:t>
            </w:r>
            <w:r>
              <w:rPr>
                <w:rFonts w:cs="Times New Roman" w:ascii="Times New Roman" w:hAnsi="Times New Roman"/>
                <w:i/>
                <w:sz w:val="20"/>
                <w:szCs w:val="20"/>
              </w:rPr>
              <w:t>Täna kirjutame kirjandit</w:t>
            </w:r>
            <w:r>
              <w:rPr>
                <w:rFonts w:cs="Times New Roman" w:ascii="Times New Roman" w:hAnsi="Times New Roman"/>
                <w:sz w:val="20"/>
                <w:szCs w:val="20"/>
              </w:rPr>
              <w:t>, Tallinn: Agro, 2009.</w:t>
            </w:r>
          </w:p>
          <w:p>
            <w:pPr>
              <w:pStyle w:val="Normal"/>
              <w:spacing w:lineRule="auto" w:line="240" w:before="0" w:after="0"/>
              <w:rPr/>
            </w:pPr>
            <w:r>
              <w:rPr>
                <w:rFonts w:cs="Times New Roman" w:ascii="Times New Roman" w:hAnsi="Times New Roman"/>
                <w:sz w:val="20"/>
                <w:szCs w:val="20"/>
              </w:rPr>
              <w:t xml:space="preserve">3. EHALA, M., KITSNIK, M., </w:t>
            </w:r>
            <w:r>
              <w:rPr>
                <w:rFonts w:cs="Times New Roman" w:ascii="Times New Roman" w:hAnsi="Times New Roman"/>
                <w:i/>
                <w:sz w:val="20"/>
                <w:szCs w:val="20"/>
              </w:rPr>
              <w:t xml:space="preserve">Praktiline eesti keel 12. kl 1., 2. vihik, </w:t>
            </w:r>
            <w:r>
              <w:rPr>
                <w:rFonts w:cs="Times New Roman" w:ascii="Times New Roman" w:hAnsi="Times New Roman"/>
                <w:sz w:val="20"/>
                <w:szCs w:val="20"/>
              </w:rPr>
              <w:t>Tallinn: Künnimees, 20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inekaardi koostaja</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rgarita Kuusma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4.2015</w:t>
            </w:r>
          </w:p>
        </w:tc>
      </w:tr>
    </w:tbl>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3">
    <w:lvl w:ilvl="0">
      <w:start w:val="1"/>
      <w:numFmt w:val="decimal"/>
      <w:lvlText w:val="%1."/>
      <w:lvlJc w:val="left"/>
      <w:pPr>
        <w:tabs>
          <w:tab w:val="num" w:pos="0"/>
        </w:tabs>
        <w:ind w:left="720" w:hanging="360"/>
      </w:pPr>
    </w:lvl>
    <w:lvl w:ilvl="1">
      <w:start w:val="6"/>
      <w:numFmt w:val="decimal"/>
      <w:lvlText w:val="%1.%2."/>
      <w:lvlJc w:val="left"/>
      <w:pPr>
        <w:tabs>
          <w:tab w:val="num" w:pos="0"/>
        </w:tabs>
        <w:ind w:left="870" w:hanging="450"/>
      </w:pPr>
      <w:rPr>
        <w:sz w:val="28"/>
      </w:rPr>
    </w:lvl>
    <w:lvl w:ilvl="2">
      <w:start w:val="1"/>
      <w:numFmt w:val="decimal"/>
      <w:lvlText w:val="%1.%2.%3."/>
      <w:lvlJc w:val="left"/>
      <w:pPr>
        <w:tabs>
          <w:tab w:val="num" w:pos="0"/>
        </w:tabs>
        <w:ind w:left="1200" w:hanging="720"/>
      </w:pPr>
      <w:rPr>
        <w:sz w:val="28"/>
      </w:rPr>
    </w:lvl>
    <w:lvl w:ilvl="3">
      <w:start w:val="1"/>
      <w:numFmt w:val="decimal"/>
      <w:lvlText w:val="%1.%2.%3.%4."/>
      <w:lvlJc w:val="left"/>
      <w:pPr>
        <w:tabs>
          <w:tab w:val="num" w:pos="0"/>
        </w:tabs>
        <w:ind w:left="1260" w:hanging="720"/>
      </w:pPr>
      <w:rPr>
        <w:sz w:val="28"/>
      </w:rPr>
    </w:lvl>
    <w:lvl w:ilvl="4">
      <w:start w:val="1"/>
      <w:numFmt w:val="decimal"/>
      <w:lvlText w:val="%1.%2.%3.%4.%5."/>
      <w:lvlJc w:val="left"/>
      <w:pPr>
        <w:tabs>
          <w:tab w:val="num" w:pos="0"/>
        </w:tabs>
        <w:ind w:left="1680" w:hanging="1080"/>
      </w:pPr>
      <w:rPr>
        <w:sz w:val="28"/>
      </w:rPr>
    </w:lvl>
    <w:lvl w:ilvl="5">
      <w:start w:val="1"/>
      <w:numFmt w:val="decimal"/>
      <w:lvlText w:val="%1.%2.%3.%4.%5.%6."/>
      <w:lvlJc w:val="left"/>
      <w:pPr>
        <w:tabs>
          <w:tab w:val="num" w:pos="0"/>
        </w:tabs>
        <w:ind w:left="1740" w:hanging="1080"/>
      </w:pPr>
      <w:rPr>
        <w:sz w:val="28"/>
      </w:rPr>
    </w:lvl>
    <w:lvl w:ilvl="6">
      <w:start w:val="1"/>
      <w:numFmt w:val="decimal"/>
      <w:lvlText w:val="%1.%2.%3.%4.%5.%6.%7."/>
      <w:lvlJc w:val="left"/>
      <w:pPr>
        <w:tabs>
          <w:tab w:val="num" w:pos="0"/>
        </w:tabs>
        <w:ind w:left="2160" w:hanging="1440"/>
      </w:pPr>
      <w:rPr>
        <w:sz w:val="28"/>
      </w:rPr>
    </w:lvl>
    <w:lvl w:ilvl="7">
      <w:start w:val="1"/>
      <w:numFmt w:val="decimal"/>
      <w:lvlText w:val="%1.%2.%3.%4.%5.%6.%7.%8."/>
      <w:lvlJc w:val="left"/>
      <w:pPr>
        <w:tabs>
          <w:tab w:val="num" w:pos="0"/>
        </w:tabs>
        <w:ind w:left="2220" w:hanging="1440"/>
      </w:pPr>
      <w:rPr>
        <w:sz w:val="28"/>
      </w:rPr>
    </w:lvl>
    <w:lvl w:ilvl="8">
      <w:start w:val="1"/>
      <w:numFmt w:val="decimal"/>
      <w:lvlText w:val="%1.%2.%3.%4.%5.%6.%7.%8.%9."/>
      <w:lvlJc w:val="left"/>
      <w:pPr>
        <w:tabs>
          <w:tab w:val="num" w:pos="0"/>
        </w:tabs>
        <w:ind w:left="2640" w:hanging="1800"/>
      </w:pPr>
      <w:rPr>
        <w:sz w:val="28"/>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810" w:hanging="45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810" w:hanging="45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810" w:hanging="450"/>
      </w:pPr>
      <w:rPr>
        <w:sz w:val="28"/>
        <w:rFonts w:ascii="Times New Roman" w:hAnsi="Times New Roman" w:eastAsia="Calibri" w:cs="Calibri"/>
      </w:rPr>
    </w:lvl>
    <w:lvl w:ilvl="2">
      <w:start w:val="1"/>
      <w:numFmt w:val="decimal"/>
      <w:lvlText w:val="%3."/>
      <w:lvlJc w:val="left"/>
      <w:pPr>
        <w:tabs>
          <w:tab w:val="num" w:pos="0"/>
        </w:tabs>
        <w:ind w:left="1080" w:hanging="720"/>
      </w:pPr>
      <w:rPr>
        <w:sz w:val="28"/>
        <w:rFonts w:ascii="Times New Roman" w:hAnsi="Times New Roman" w:eastAsia="Calibri" w:cs="Calibri"/>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lvl>
    <w:lvl w:ilvl="1">
      <w:start w:val="26"/>
      <w:numFmt w:val="decimal"/>
      <w:lvlText w:val="%2."/>
      <w:lvlJc w:val="left"/>
      <w:pPr>
        <w:tabs>
          <w:tab w:val="num" w:pos="0"/>
        </w:tabs>
        <w:ind w:left="810" w:hanging="450"/>
      </w:pPr>
      <w:rPr>
        <w:sz w:val="28"/>
        <w:rFonts w:ascii="Times New Roman" w:hAnsi="Times New Roman" w:eastAsia="Calibri" w:cs="Calibri"/>
      </w:rPr>
    </w:lvl>
    <w:lvl w:ilvl="2">
      <w:start w:val="1"/>
      <w:numFmt w:val="decimal"/>
      <w:lvlText w:val="%3."/>
      <w:lvlJc w:val="left"/>
      <w:pPr>
        <w:tabs>
          <w:tab w:val="num" w:pos="0"/>
        </w:tabs>
        <w:ind w:left="1080" w:hanging="720"/>
      </w:pPr>
      <w:rPr>
        <w:sz w:val="28"/>
        <w:rFonts w:ascii="Times New Roman" w:hAnsi="Times New Roman" w:eastAsia="Calibri" w:cs="Calibri"/>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WW8Num2z1">
    <w:name w:val="WW8Num2z1"/>
    <w:qFormat/>
    <w:rPr>
      <w:sz w:val="28"/>
    </w:rPr>
  </w:style>
  <w:style w:type="character" w:styleId="WW8Num3z1">
    <w:name w:val="WW8Num3z1"/>
    <w:qFormat/>
    <w:rPr>
      <w:sz w:val="28"/>
    </w:rPr>
  </w:style>
  <w:style w:type="character" w:styleId="WW8Num4z1">
    <w:name w:val="WW8Num4z1"/>
    <w:qFormat/>
    <w:rPr>
      <w:sz w:val="28"/>
    </w:rPr>
  </w:style>
  <w:style w:type="character" w:styleId="WW8Num5z1">
    <w:name w:val="WW8Num5z1"/>
    <w:qFormat/>
    <w:rPr>
      <w:sz w:val="28"/>
    </w:rPr>
  </w:style>
  <w:style w:type="character" w:styleId="WW8Num6z1">
    <w:name w:val="WW8Num6z1"/>
    <w:qFormat/>
    <w:rPr>
      <w:rFonts w:ascii="Times New Roman" w:hAnsi="Times New Roman" w:eastAsia="Calibri" w:cs="Calibri"/>
      <w:sz w:val="28"/>
    </w:rPr>
  </w:style>
  <w:style w:type="character" w:styleId="WW8Num6z3">
    <w:name w:val="WW8Num6z3"/>
    <w:qFormat/>
    <w:rPr>
      <w:sz w:val="28"/>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sz w:val="28"/>
    </w:rPr>
  </w:style>
  <w:style w:type="character" w:styleId="WW8Num8z1">
    <w:name w:val="WW8Num8z1"/>
    <w:qFormat/>
    <w:rPr>
      <w:sz w:val="28"/>
    </w:rPr>
  </w:style>
  <w:style w:type="character" w:styleId="WWAbsatzStandardschriftart11">
    <w:name w:val="WW-Absatz-Standardschriftart11"/>
    <w:qFormat/>
    <w:rPr/>
  </w:style>
  <w:style w:type="character" w:styleId="WW8Num2z0">
    <w:name w:val="WW8Num2z0"/>
    <w:qFormat/>
    <w:rPr>
      <w:rFonts w:ascii="Calibri" w:hAnsi="Calibri" w:cs="Calibri"/>
      <w:sz w:val="22"/>
    </w:rPr>
  </w:style>
  <w:style w:type="character" w:styleId="WW8Num9z1">
    <w:name w:val="WW8Num9z1"/>
    <w:qFormat/>
    <w:rPr>
      <w:sz w:val="28"/>
    </w:rPr>
  </w:style>
  <w:style w:type="character" w:styleId="DefaultParagraphFont">
    <w:name w:val="Default Paragraph Font"/>
    <w:qFormat/>
    <w:rPr/>
  </w:style>
  <w:style w:type="character" w:styleId="Nummerdussmbolid">
    <w:name w:val="Nummerdussümbol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ListParagraph">
    <w:name w:val="List Paragraph"/>
    <w:basedOn w:val="Normal"/>
    <w:qFormat/>
    <w:pPr>
      <w:ind w:left="720"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3:30:00Z</dcterms:created>
  <dc:creator>Opetaja</dc:creator>
  <dc:description/>
  <cp:keywords/>
  <dc:language>en-US</dc:language>
  <cp:lastModifiedBy>Margarita Kuusmaa</cp:lastModifiedBy>
  <dcterms:modified xsi:type="dcterms:W3CDTF">2020-11-01T18:19:00Z</dcterms:modified>
  <cp:revision>21</cp:revision>
  <dc:subject/>
  <dc:title/>
</cp:coreProperties>
</file>