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b/>
          <w:sz w:val="28"/>
        </w:rPr>
        <w:t xml:space="preserve">6.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00980</wp:posOffset>
            </wp:positionH>
            <wp:positionV relativeFrom="paragraph">
              <wp:posOffset>99060</wp:posOffset>
            </wp:positionV>
            <wp:extent cx="56007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AINEVALDKOND „MUUSIKAÕPETUS“ </w:t>
      </w:r>
    </w:p>
    <w:p>
      <w:pPr>
        <w:pStyle w:val="Normal"/>
        <w:spacing w:lineRule="auto" w:line="240" w:before="240" w:after="120"/>
        <w:rPr/>
      </w:pPr>
      <w:r>
        <w:rPr/>
        <w:t xml:space="preserve">6.4. Muusikaõpetus  4. klass </w:t>
      </w:r>
    </w:p>
    <w:tbl>
      <w:tblPr>
        <w:tblW w:w="932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s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usikaõpetu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äbitakse järgnevad teemad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perio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metrepp (pooltoonid, tervetoonid), käemärg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-astmerida e. duur-helilaad, duur-kolmkõl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-astmerida e. moll-helilaad, moll-kolmkõl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ütmipillid kogu maailmas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odipikkuse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timõõdud 2/4; 3/4; 4/4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helduv taktimõõ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ltak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heksandikpa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livältuste ja pauside suhestum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naami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ued rütmid: ti-ti-ri, ti-ri-ti ja ta-i-t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liloojad Hans Hindpere, Juhan Trump, René Eespere, Arvo Pärt, Arne Oit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ret Rips-Lau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ille Saint-Saéns, „Loomade karneval“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perio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osaline lihtvor-vorm (A-vorm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osaline lihtvorm (AB-vorm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osaline lihtvorm (ABA-vorm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ääl ja hääleliig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perio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utne noodisüsteem, viiulivõt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otide tähtnimetuse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otide asukohad noodijoonestikul ja klaviatuuri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duur helistik, kolmkõl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-moll helistik, kolmkõl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perio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visiooni lauluvõistl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dwig van Beethove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-Antoine Charpenti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vi Vrai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usik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lo Vinter, muusikal „Pipi Pikksukk“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hard Rodgers, muusikal „Helisev muusika“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perio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iliigid ja dirigendid (Eesti tuntud koorid ja dirigendi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stav Ernesak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l August Herman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liaastal õpitu kordami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äbi aasta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hislaulude esitamine meeleolukalt, selge diktsiooniga. Mõistab laulu sõnumi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ütmipillide kasutamine laulusaat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lliõpe (kannel, plaatpill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metrepp, astmete asukohad noodijoonestikul, nende oskuste praktiseerimine uue laulu meloodia õppimisel (noodist laulmine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otide tähtnimetused, asukohad noodijoonestikul ja klaviatuuri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ütmid ja noodipikkused (sh kaheksandiknoot, veerandpaus, poolpaus, tervetaktpaus, kuueteistkümnendikud, punkteeritud rütm, hüpperütm), takt (ka eeltakt) ja taktimõõ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usika kuulamine, muusika väljendusvahendite analüü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äljundid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mestri läbinud õpilan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leb meeleldi muusikalistes tegevustes: laulmises, pillimängus, muusika kuulamises, liikumis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lab ühe-või kahehäälselt klassis oma hääle omapära arvestad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lab koolikooris õpetaja soovitusel ja musitseerib tunnis erinevatel vokaal- ja pillikoosseisude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kab laulda eesti rahvalaulu (sh regilaulu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laule õppides relatiivseid helikõrgusi (astmei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musitseerides muusikalisi oskusi ja teadmisi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keha-, rütmi-ja plaatpille kaasmängudes ja/või ostinaatod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tsib eesti laulu-ja ringmäng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ob rütmilisi improvisatsioo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ulab ja eristab muusikapalades muusika väljendusvahendeid: meloodiat, rütmi, tempot, dünaamikat, tämbrit ja vormi, iseloomustab ne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õpitud helivältuste, rütmifiguuride ja pauside tähendust ning kasutab neid muusikalistes tegevust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õpitud taktimõõtude tähendust ning arvestab neid musitseerid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duur-ja moll-helilaadi tähendust, oskab laulda astmerida, sh kolmkõl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b nootide tähtnimet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iab nootide asukohad noodijoonestikul ja klaviatuuri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C-duur ja a-moll tähendust, oskab helistikke noodijoonestikule kirjutada, sh kolmkõl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lab C-duur helistikku ja kolmkõla, a-moll helistikku ja kolmkõla tähtnimetusteg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kendab musitseerides kuuekeelse väikekandle mänguvõtte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eloomustab kuulatavat muusikapala  kasutades muusikalist oskussõnava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ulab ning võrdleb vokaalmuusikat: hääleliike (sopran, metsosopran, alt, tenor, bariton, bass); kooriliike (mudilas-, laste-, poiste-, nais-, mees-, segakoor, ühendkoor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kab nimetada eesti tuntumaid ooperisoliste, koore ja koorijuh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ulab ning eristab 1-osalist, 2-osalist ja 3-osalist lihtvor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õistab muusikažanri muusikal tähendust, oskab nimetada kuulsaimaid muusikale ja nende loojaid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kab nimetada eesti lauljaid, kes on läbi aegade osalenud Eurovisiooni lauluvõistlusel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lab peast kooliastme ühislaule, „Eesti hümn“ (F.Pacius), „Eesti lipp“ (E.Võrk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Osalemine tunnitöös: musitseerimine (laulmine, pillimäng), muusika kuulamine, muusikaline kirjaoskus ning tunnivälise muusikalise tegevuse põhjal - osalemine koolikooris, ansamblis, esinemine kooliüritustel, kooli esindamine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irjalikud/suulised tunnikontrollid, kontrolltöö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ndami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õnaline hinnan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õnaline hinnang kujuneb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pilase tunni-, kontrolltöö hinnangute ning tunnivälise muusikalise tegevuse põhjal - osalemine koolikooris, orkestris, ansamblis, esinemine kooliüritustel, kooli esindamine konkurssidel/võistlustel, sh muusikaolümpiaadil (neid punkte arvestatakse õppetegevuse osana koondhindamisel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Anier, M.Muldma, Muusikamaa lood, õpik 4.klassile, Koolibri 20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Anier, M.Muldma, Muusikamaa lood, töövihik 4.klassile, Koolibri 20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CD-d Muusikavalik 4.klassil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amaterjal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PULLERITS, l.URBEL, Muusikaõpik 4.klassile, AS BIT, 2010M.PULLERITS, L.URBEL, Muusikaõpetuse töövihik 4.klassile, CD-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Õpetaja poolt koostatud jaotusmaterjalid, veebipõhised materjalid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4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b/>
          <w:sz w:val="28"/>
        </w:rPr>
        <w:t xml:space="preserve">6.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300980</wp:posOffset>
            </wp:positionH>
            <wp:positionV relativeFrom="paragraph">
              <wp:posOffset>99060</wp:posOffset>
            </wp:positionV>
            <wp:extent cx="56007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AINEVALDKOND „MUUSIKAÕPETUS“ </w:t>
      </w:r>
    </w:p>
    <w:p>
      <w:pPr>
        <w:pStyle w:val="Normal"/>
        <w:spacing w:lineRule="auto" w:line="240" w:before="240" w:after="120"/>
        <w:rPr/>
      </w:pPr>
      <w:r>
        <w:rPr/>
        <w:t xml:space="preserve">6.5. Muusikaõpetus  5. klass </w:t>
      </w:r>
    </w:p>
    <w:tbl>
      <w:tblPr>
        <w:tblW w:w="932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s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usikaõpetus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äbitakse järgnevad teemad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öökpillid: ebamäärase helikõrgusega ja kindla helikõrgusega löökpill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ertso ehk naljalau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lusõnade autorid Ilmar Trull, Sulev Oll, Ira Lemb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vitrolla (huumor maalikunsti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ued mänguvõtted väikekandlel (VI, II akor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hkpillid: Puu- ja vaskpuhkpill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uletajad Olivia Saar, Gustav Sui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lised interpreedid ja kunstnikud A.Bocelli, E.Glennie, S.Wonder, P.Wittgenstein, N.Tsujii, Meelis Luk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listik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davalt helistikud C-duur, a-mol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õrgendus- ja madaldusmärk (diees, bemoll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karr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listikud G-duur, e-mol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heksandiktaktimõõ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ekaar ja sidekaa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moonia, dünaamilised varjund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ämb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ndovor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elpillid: näppekeelpillid, poogenkeelpill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hvpillid: klahvkeelpillid, klahvpuhkpill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tav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mfooniaorkest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kestridirigen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sti tuntumad dirigend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staringi käsitlevad teemad kunstis ja muusikas, nende loojad (Vivaldi, Piazzolla, Poussin, Chagall, Tšaikovski, Tormi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äljundid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mestri läbinud õpila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leb meeleldi muusikalistes tegevustes: laulmises, pillimängus, muusika kuulamises, liikumi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lab ühe-või kahehäälselt klassis oma hääle omapära arvestad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lab koolikooris õpetaja soovitusel ja musitseerib tunnis erinevates vokaal- ja pillikoosseisu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kab laulda eesti rahvalaulu (sh regilaulu), oskab nimetada eesti rahvamuusika suursündmu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laule õppides relatiivseid helikõrgusi (astmei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ostab relatiivseid helikõrgusi (astmed) absoluutsete helikõrgustega g-G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duur-ja moll-helilaadi tähend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märkide diees, bemoll, bekarr tähendust ja oskab neid kirjalikes ülesannetes kasut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helistike C-a, G-e tähendust, oskab helistikke noodijoonestikule kirjutada, sh kolmkõ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lab õpitud helistikke ja kolmkõlasid tähtnimetusteg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musitseerides muusikalisi oskusi ja teadmi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keha-, rütmi-ja plaatpille kaasmängudes ja/või ostinaatod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ob rütmilisi improvisatsio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ulab ja eristab muusikapalades muusika väljendusvahendeid: meloodiat, rütmi, tempot, dünaamikat, tämbrit ja vor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õpitud helivältuste, rütmifiguuride ja pauside tähendust ning kasutab neid muusikalistes tegevus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õpitud taktimõõtude tähendust ning arvestab neid musitseeri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eloomustab kuulatavat muusikapala  kasutades muusikalist oskussõnav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b välimuse ja eristab kõla järgi muusikainstrumente (ebamäärase helikõrgusega löökpillid, kindla helikõrgusega löökpillid, puu- ja vaskpuhkpillid, näppekeelpillid, poogenkeelpillid, klahvkeelpillid, klahvpuhkpilli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b sümfooniaorkestri koosseisu kuuluvaid pille, mõistab pillide paigutuse põhimõt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dirigendi rolli, oskab nimetada Eesti tuntumaid dirig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interpreedi tähendust ja tähtsust muusikateose esitamis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kab nimetada aastaaegade teemasid oma loomingus kajastanud tuntumaid maalikunstnikke ja helilooja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alemine tunnitöös: musitseerimine (laulmine, pillimäng), muusika kuulamine, muusikaline kirjaoskus ning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nnivälise muusikalise tegevuse põhjal - osalemine koolikooris, ansamblis, esinemine kooliüritustel, kooli esindamine.</w:t>
            </w:r>
            <w:r>
              <w:rPr>
                <w:rFonts w:cs="Arial Narrow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irjalikud/suulised tunnikontrollid, kontrolltööd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ndami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õnaline hinn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õnaline hinnang kujuneb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Õpilase tunni- , kontrolltöö hinnete ni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nnivälise muusikalise tegevuse põhjal - osalemine koolikooris, orkestris, ansamblis, esinemine kooliüritustel, kooli esindamine konkurssidel/võistlustel, sh muusikaolümpiaadil (neid punkte arvestatakse õppetegevuse osana koondhindamisel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Härma, M.Muldma, Muusikamaa lood, õpik 5.klassile, Koolibri 20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Härma, M.Muldma, Muusikamaa lood, töövihik 5.klassile, Koolibri 201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CD-d Muusikavalik 5.klassil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amaterjalid: H.ROOS, Muusikaõpik 5.klassile,AS BIT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ROOS, Muusikaõpetuse töövihik 5.klassile, CD-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Õpetaja poolt koostatud jaotusmaterjalid, veebipõhised materjal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49" w:gutter="0" w:header="1134" w:top="1390" w:footer="76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b/>
          <w:sz w:val="28"/>
        </w:rPr>
        <w:t xml:space="preserve">6.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300980</wp:posOffset>
            </wp:positionH>
            <wp:positionV relativeFrom="paragraph">
              <wp:posOffset>99060</wp:posOffset>
            </wp:positionV>
            <wp:extent cx="560070" cy="655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AINEVALDKOND „MUUSIKAÕPETUS“ </w:t>
      </w:r>
    </w:p>
    <w:p>
      <w:pPr>
        <w:pStyle w:val="Normal"/>
        <w:spacing w:lineRule="auto" w:line="240" w:before="240" w:after="120"/>
        <w:rPr/>
      </w:pPr>
      <w:r>
        <w:rPr/>
        <w:t xml:space="preserve">6.6. Muusikaõpetus  6. klass </w:t>
      </w:r>
    </w:p>
    <w:tbl>
      <w:tblPr>
        <w:tblW w:w="932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s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usikaõpetus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äbitakse järgnevad teemad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ütm ja taktimõõt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ähtnimetused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hvalau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hvuslik ärkamisaeg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üldlaulupidu 1869.a. Tartu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imesed Eesti heliloojad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ina Härm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sti muusikaelu aren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ustav Ernesak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ino Ell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esti heliloojad tänapäeva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saj. Eesti levimuusika loojad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Öölaulupeod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opa rahvaste muusik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om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ots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rr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ami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opa rahvaste muusik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ät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ed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nema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str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ksama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gar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ol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urbritan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rima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äljundid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mestri läbinud õpila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leb meeleldi muusikalistes tegevustes: laulmises, pillimängus, muusika kuulamises, liikumi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lab ühe-või kahehäälselt klassis oma hääle omapära arvestad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lab koolikooris õpetaja soovitusel ja musitseerib tunnis erinevatel vokaal- ja pillikoosseisu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kab laulda eesti rahvalaulu (sh regilaulu), oskab nimetada eesti rahvamuusika suursündmu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musitseerides muusikalisi oskusi ja teadmi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ob rütmilisi improvisatsio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ulab ja eristab muusikapalades muusika väljendusvahendeid: meloodiat, rütmi, tempot, dünaamikat, tämbrit ja vor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õpitud helivältuste, rütmifiguuride ja pauside tähendust ning kasutab neid muusikalistes tegevus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õpitud taktimõõtude tähendust ning arvestab neid musitseerid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duur-ja moll-helilaadi tähend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eloomustab kuulatavat muusikapala  kasutades muusikalist oskussõnav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utab muusika oskussõnu kuulatavate muusikapalade kirjeldamisel; mõistab autorsuse tähend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rahvusliku ärkamisaja tähendust ja tähtsust eesti rahvuse ja kultuuri kujunemi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öölaulupidude tähendust ja tähts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b nimetada rahvusliku ärkamisaja olulisemaid taotlusi, sündmusi ja juhtfigu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ab laulupeo traditsiooni tähendust ja tähtsust eesti rahva jao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kab nimetada Eesti muusikaelu arengus olulisemaid heliloojaid ja nende teose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 tutvunud Eesti 20.saj muusika arengulooga ja teab nimetada tuntumaid heliloojaid, muusikakollektiive, tuntumaid helitö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iab iseloomulikke jooni Eesti ja teiste maade rahvamuusik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geb esitada ideid ja rakendab võimetekohaselt oma loovust nii sõnalises kui ka erinevates muusikalistes eneseväljendus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nneb huvi oma kooli ja paikkonna muusikaelu ning -sündmuste vastu ja osaleb sell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 tutvunud valikuliselt Läti, Leedu, Venemaa, Austria, Saksamaa, Ungari, Poola, Suurbritannia ja Iirimaa  muusikatraditsioonidega ja suhtub nendesse lugupidamiseg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alemine tunnitöös: musitseerimine (laulmine, pillimäng), muusika kuulamine, muusikaline kirjaoskus ning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nnivälise muusikalise tegevuse põhjal - osalemine koolikooris, ansamblis, esinemine kooliüritustel, kooli esindamine.</w:t>
            </w:r>
            <w:r>
              <w:rPr>
                <w:rFonts w:cs="Arial Narrow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irjalikud/suulised tunnikontrollid, kontrolltööd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ndami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brili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imestrihinne kujuneb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Õpilase tunni- , kontrolltöö hinnete ni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nnivälise muusikalise tegevuse põhjal - osalemine koolikooris, orkestris, ansamblis, esinemine kooliüritustel, kooli esindamine konkurssidel/võistlustel, sh muusikaolümpiaadil (neid punkte arvestatakse õppetegevuse osana koondhindamisel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ROOS, Muusikaõpik 6.klassile,AS BIT,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ROOS, Muusikaõpetuse töövihik 6.klass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amaterja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Õpetaja poolt koostatud jaotusmaterjalid, veebipõhised materjal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49" w:gutter="0" w:header="1134" w:top="1390" w:footer="7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PisMrk">
    <w:name w:val="Päis Märk"/>
    <w:qFormat/>
    <w:rPr>
      <w:sz w:val="22"/>
      <w:szCs w:val="22"/>
      <w:lang w:val="et-EE"/>
    </w:rPr>
  </w:style>
  <w:style w:type="character" w:styleId="JalusMrk">
    <w:name w:val="Jalus Märk"/>
    <w:qFormat/>
    <w:rPr>
      <w:sz w:val="22"/>
      <w:szCs w:val="22"/>
      <w:lang w:val="et-EE"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02:00Z</dcterms:created>
  <dc:creator>Reesi</dc:creator>
  <dc:description/>
  <cp:keywords/>
  <dc:language>en-US</dc:language>
  <cp:lastModifiedBy>Airi Aalberg</cp:lastModifiedBy>
  <cp:lastPrinted>2015-03-27T17:38:00Z</cp:lastPrinted>
  <dcterms:modified xsi:type="dcterms:W3CDTF">2020-06-10T10:41:00Z</dcterms:modified>
  <cp:revision>6</cp:revision>
  <dc:subject/>
  <dc:title/>
</cp:coreProperties>
</file>