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00980</wp:posOffset>
            </wp:positionH>
            <wp:positionV relativeFrom="paragraph">
              <wp:posOffset>99060</wp:posOffset>
            </wp:positionV>
            <wp:extent cx="558800" cy="65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AINEVALDKOND „MUUSIKA“ </w:t>
      </w:r>
    </w:p>
    <w:p>
      <w:pPr>
        <w:pStyle w:val="Normal"/>
        <w:spacing w:lineRule="auto" w:line="240" w:before="240" w:after="120"/>
        <w:rPr/>
      </w:pPr>
      <w:r>
        <w:rPr/>
        <w:t xml:space="preserve">Muusika 10.klass </w:t>
      </w:r>
    </w:p>
    <w:tbl>
      <w:tblPr>
        <w:tblW w:w="93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79"/>
      </w:tblGrid>
      <w:tr>
        <w:trPr/>
        <w:tc>
          <w:tcPr>
            <w:tcW w:w="9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 klass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ab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usika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äbitakse  alljärgnevad teemad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eskaeg, Renessanss, Barokk, Klassitsis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äljundid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Võrdleb käsitletud ajastute üldkultuurilist tausta ning muusikanäidete põhjal keskaja, renessansi, baroki ja klassitsismi muusikat, leiab seoseid nüüdisajaga, oskab oma arvamusi argumenteeritult põhjendada ning mõistab muusika rolli eri ajastui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savõtt õppetööst: aktiivne osavõtt laulmisest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usika üle arutlemine, muusikateoste analüüsimine ning oma seisukohtade põhjendamine,</w:t>
            </w:r>
            <w:r>
              <w:rPr>
                <w:rFonts w:cs="Arial Narrow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alemine kirjalikes ja suulistes aruteludes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regulaarsed kirjalikud/suulised tunnikontrollid, testid, kontrolltööd</w:t>
            </w:r>
          </w:p>
          <w:p>
            <w:pPr>
              <w:pStyle w:val="ColorfulListAccent11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ndamine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brili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ilase tunni- , kontrolltöö hinnete ni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nnivälise muusikalise tegevuse põhjal - osalemine koolikooris, orkestris, ansamblis, esinemine kooliüritustel, kooli esindamine konkurssidel/võistlustel, sh muusikaolümpiaadil (neid punkte arvestatakse õppetegevuse osana koondhindamisel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õhiõpikud, töövihikud või -raamatu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tamise näid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SEPP, A., Siitan, T., Muusikaõpik Gümnaasiumile I osa, Tallinn: Avita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SEPP, A., Siitan, T., Muusikaõpetuse töövihik Gümnaasiumile, Tallinn: Avita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amaterjal: Õpetaja poolt koostatud jaotusmaterjalid, veebipõhised materjal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300980</wp:posOffset>
            </wp:positionH>
            <wp:positionV relativeFrom="paragraph">
              <wp:posOffset>99060</wp:posOffset>
            </wp:positionV>
            <wp:extent cx="558165" cy="654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AINEVALDKOND „MUUSIKA“ </w:t>
      </w:r>
    </w:p>
    <w:p>
      <w:pPr>
        <w:pStyle w:val="Normal"/>
        <w:spacing w:lineRule="auto" w:line="240" w:before="240" w:after="120"/>
        <w:rPr/>
      </w:pPr>
      <w:r>
        <w:rPr/>
        <w:t xml:space="preserve">Muusika 11.klass </w:t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89"/>
      </w:tblGrid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 klass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ab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usika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äbitakse  alljärgnevad teemad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Romantism e XIX sajandi muusi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ärimusmuusi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Eesti professionaalse muusikakultuuri kujunemi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äljundid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1. Oskab muusikanäidete põhjal võrrelda romantismiajastu muusikat varasemate ajastute muusikaga, oma arvamust argumenteeritult põhjendada ning mõistab muusika rolli eri ajastuil</w:t>
            </w:r>
          </w:p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2. Oskab leida paikkonna, Eesti ja Euroopa muusikakultuuri seoseid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savõtt õppetööst: aktiivne osavõtt laulmisest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usika üle arutlemine, muusikateoste analüüsimine ning oma seisukohtade põhjendamine,</w:t>
            </w:r>
            <w:r>
              <w:rPr>
                <w:rFonts w:cs="Arial Narrow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alemine kirjalikes ja suulistes aruteludes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regulaarsed kirjalikud/suulised tunnikontrollid, testid, kontrolltööd</w:t>
            </w:r>
          </w:p>
          <w:p>
            <w:pPr>
              <w:pStyle w:val="ColorfulListAccent11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ndamine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brili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imestrihinne kujuneb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ilase tunni- , kontrolltöö hinnete ni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nnivälise muusikalise tegevuse põhjal - osalemine koolikooris, orkestris, ansamblis, esinemine kooliüritustel, kooli esindamine konkurssidel/võistlustel, sh muusikaolümpiaadil (neid punkte arvestatakse õppetegevuse osana koondhindamisel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õhiõpikud, töövihikud või -raamatu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tamise näid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SEPP, A., Siitan, T., Muusikaõpik Gümnaasiumile II osa, Tallinn: Avita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SEPP, A., Siitan, T., Muusikaõpetuse töövihik Gümnaasiumile, Tallinn: Avita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amaterjal: Õpetaja poolt koostatud jaotusmaterjalid, veebipõhised materjal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300980</wp:posOffset>
            </wp:positionH>
            <wp:positionV relativeFrom="paragraph">
              <wp:posOffset>99060</wp:posOffset>
            </wp:positionV>
            <wp:extent cx="558165" cy="654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AINEVALDKOND „MUUSIKA“ </w:t>
      </w:r>
    </w:p>
    <w:p>
      <w:pPr>
        <w:pStyle w:val="Normal"/>
        <w:spacing w:lineRule="auto" w:line="240" w:before="240" w:after="120"/>
        <w:rPr/>
      </w:pPr>
      <w:r>
        <w:rPr/>
        <w:t xml:space="preserve">Muusika 12.klass </w:t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89"/>
      </w:tblGrid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 klass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ab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usika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äbitakse  alljärgnevad teemad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XX-XXI s. muusi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äljundid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1. Oskab muusikanäidete põhjal võrrelda XX ja XXI s. muusikat varasemate ajastute muusikaga, oma arvamust argumenteeritult põhjendada ning mõistab muusika rolli eri ajastuil</w:t>
            </w:r>
          </w:p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2. Oskab leida paikkonna, Eesti ja Euroopa muusikakultuuri seoseid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savõtt õppetööst: aktiivne osavõtt laulmisest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usika üle arutlemine, muusikateoste analüüsimine ning oma seisukohtade põhjendamine,</w:t>
            </w:r>
            <w:r>
              <w:rPr>
                <w:rFonts w:cs="Arial Narrow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alemine kirjalikes ja suulistes aruteludes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regulaarsed kirjalikud/suulised tunnikontrollid, testid, kontrolltööd</w:t>
            </w:r>
          </w:p>
          <w:p>
            <w:pPr>
              <w:pStyle w:val="ColorfulListAccent11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ndamine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brili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ilase tunni- , kontrolltöö hinnete ni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nnivälise muusikalise tegevuse põhjal - osalemine koolikooris, orkestris, ansamblis, esinemine kooliüritustel, kooli esindamine konkurssidel/võistlustel, sh muusikaolümpiaadil (neid punkte arvestatakse õppetegevuse osana koondhindamisel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õhiõpikud, töövihikud või -raamatu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tamise näid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SEPP, A., Siitan, T., Muusikaõpik Gümnaasiumile II osa, Tallinn: Avita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SEPP, A., Siitan, T., Muusikaõpetuse töövihik Gümnaasiumile, Tallinn: Avita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amaterjal: Õpetaja poolt koostatud jaotusmaterjalid, veebipõhised materjal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5"/>
      <w:type w:val="nextPage"/>
      <w:pgSz w:w="11906" w:h="16838"/>
      <w:pgMar w:left="1701" w:right="84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PisMrk">
    <w:name w:val="Päis Märk"/>
    <w:qFormat/>
    <w:rPr>
      <w:sz w:val="22"/>
      <w:szCs w:val="22"/>
      <w:lang w:val="et-EE"/>
    </w:rPr>
  </w:style>
  <w:style w:type="character" w:styleId="JalusMrk">
    <w:name w:val="Jalus Märk"/>
    <w:qFormat/>
    <w:rPr>
      <w:sz w:val="22"/>
      <w:szCs w:val="22"/>
      <w:lang w:val="et-EE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51:00Z</dcterms:created>
  <dc:creator>Reesi</dc:creator>
  <dc:description/>
  <cp:keywords/>
  <dc:language>en-US</dc:language>
  <cp:lastModifiedBy>Airi Aalberg</cp:lastModifiedBy>
  <cp:lastPrinted>2015-03-27T17:38:00Z</cp:lastPrinted>
  <dcterms:modified xsi:type="dcterms:W3CDTF">2020-06-10T10:56:00Z</dcterms:modified>
  <cp:revision>3</cp:revision>
  <dc:subject/>
  <dc:title/>
</cp:coreProperties>
</file>