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119" w:hanging="0"/>
        <w:rPr/>
      </w:pPr>
      <w:r>
        <w:rPr>
          <w:rFonts w:cs="Times New Roman" w:ascii="Times New Roman" w:hAnsi="Times New Roman"/>
          <w:b/>
          <w:sz w:val="28"/>
        </w:rPr>
        <w:t>AINEVALDKOND</w:t>
      </w:r>
      <w:r>
        <w:rPr>
          <w:rFonts w:eastAsia="Times New Roman" w:cs="Times New Roman" w:ascii="Times New Roman" w:hAnsi="Times New Roman"/>
          <w:b/>
          <w:sz w:val="28"/>
        </w:rPr>
        <w:t xml:space="preserve"> „</w:t>
      </w:r>
      <w:r>
        <w:rPr>
          <w:rFonts w:cs="Times New Roman" w:ascii="Times New Roman" w:hAnsi="Times New Roman"/>
          <w:b/>
          <w:bCs/>
          <w:color w:val="000000"/>
          <w:sz w:val="28"/>
        </w:rPr>
        <w:t>Keel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j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kirjandus</w:t>
      </w:r>
      <w:r>
        <w:rPr>
          <w:rFonts w:eastAsia="Times New Roman" w:cs="Times New Roman" w:ascii="Times New Roman" w:hAnsi="Times New Roman"/>
          <w:b/>
          <w:sz w:val="28"/>
        </w:rPr>
        <w:t xml:space="preserve">“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74005</wp:posOffset>
            </wp:positionH>
            <wp:positionV relativeFrom="paragraph">
              <wp:posOffset>-363855</wp:posOffset>
            </wp:positionV>
            <wp:extent cx="474345" cy="556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Eesti keel (emakeel) 5. klass</w:t>
      </w:r>
    </w:p>
    <w:tbl>
      <w:tblPr>
        <w:tblW w:w="94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410"/>
        <w:gridCol w:w="211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ab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k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leeli tähi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/B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ädalatundide ar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nimetus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sti keel emakeelen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s on </w:t>
            </w:r>
            <w:r>
              <w:rPr>
                <w:rFonts w:cs="Calibri"/>
                <w:b/>
                <w:sz w:val="20"/>
                <w:szCs w:val="20"/>
              </w:rPr>
              <w:t>keel</w:t>
            </w:r>
            <w:r>
              <w:rPr>
                <w:rFonts w:cs="Calibri"/>
                <w:sz w:val="20"/>
                <w:szCs w:val="20"/>
              </w:rPr>
              <w:t>? Keel suhtluses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eele muutumine ajas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õnavara, sõnade laenamine, sh laen- ja liitsõna ja tuletisega sõna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- - - - - -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ähestik, häälikute liigid, silbitamine ja poolitamine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äheõigekiri</w:t>
            </w:r>
            <w:r>
              <w:rPr>
                <w:rFonts w:cs="Calibri"/>
                <w:sz w:val="20"/>
                <w:szCs w:val="20"/>
              </w:rPr>
              <w:t>, sh häälikuühendid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- - - - - -</w:t>
            </w:r>
          </w:p>
          <w:p>
            <w:pPr>
              <w:pStyle w:val="Vahedeta"/>
              <w:snapToGrid w:val="false"/>
              <w:rPr/>
            </w:pPr>
            <w:r>
              <w:rPr>
                <w:rFonts w:cs="Calibri"/>
                <w:b/>
                <w:sz w:val="20"/>
                <w:szCs w:val="20"/>
              </w:rPr>
              <w:t>Algustäheõigekiri</w:t>
            </w:r>
            <w:r>
              <w:rPr>
                <w:rFonts w:cs="Calibri"/>
                <w:sz w:val="20"/>
                <w:szCs w:val="20"/>
              </w:rPr>
              <w:t xml:space="preserve">: pealkiri, isiku- ja kohanimed 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tustuse ülesehitus, sidusus ja kirjutamine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abetekstide eesmärk ja lugemine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- - - - - -</w:t>
            </w:r>
          </w:p>
          <w:p>
            <w:pPr>
              <w:pStyle w:val="Vahedeta"/>
              <w:rPr/>
            </w:pPr>
            <w:r>
              <w:rPr>
                <w:b/>
                <w:sz w:val="20"/>
                <w:szCs w:val="20"/>
              </w:rPr>
              <w:t>Sõnaliigid</w:t>
            </w:r>
            <w:r>
              <w:rPr>
                <w:sz w:val="20"/>
                <w:szCs w:val="20"/>
              </w:rPr>
              <w:t>: tegusõnad, käändsõnad ja muutumatud sõnad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äändsõna. Käändsõnade liigid: nimisõna, omadussõna, arvsõna, asesõna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äänamine </w:t>
            </w:r>
          </w:p>
          <w:p>
            <w:pPr>
              <w:pStyle w:val="Vahedeta"/>
              <w:snapToGrid w:val="false"/>
              <w:rPr/>
            </w:pPr>
            <w:r>
              <w:rPr>
                <w:rFonts w:cs="Calibri"/>
                <w:sz w:val="20"/>
                <w:szCs w:val="20"/>
              </w:rPr>
              <w:t>Kirjeldamine: sõnavalik, oluliste ja iseloomulike tunnuste esitamine. Kirjelduse ülesehitus: üldmulje, detailid, hinnang. Eseme, olendi, inimese kirjeldamine</w:t>
            </w:r>
          </w:p>
          <w:p>
            <w:pPr>
              <w:pStyle w:val="Vahedeta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- - - - - - </w:t>
            </w:r>
          </w:p>
          <w:p>
            <w:pPr>
              <w:pStyle w:val="Vahedeta"/>
              <w:snapToGrid w:val="fals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Tegusõna </w:t>
            </w:r>
            <w:r>
              <w:rPr>
                <w:rFonts w:cs="Calibri"/>
                <w:sz w:val="20"/>
                <w:szCs w:val="20"/>
              </w:rPr>
              <w:t>ja tegusõna ajad: olevik, lihtminevik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üsi-, väit- ja hüüdlause lõpumärgid ja  kasut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lus ja öeldi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htlause ja lihtlause kirjavahemärgid, sh koondlaus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itlause õigekiri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rutlemine. Probleemide nägemine vaadeldavas nähtuses. Põhjuse ja tagajärje eristami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use läbinud õpil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b eesti keele häälikusüsteem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kendab tuttavat liiki teksti lugemisel ja kuulamisel eri viise ja võimalus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ineb suuliselt (tervitab, võtab sõna, koostab ning peab lühikese ettekande)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b juhendamise toel oma lugemisvara, jutustab, leiab koos partneri või rühmaga vastuseid lihtsamatele probleemülesannetele, kasutades sobivalt kas suulist või kirjalikku keelevormi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itab kuuldu ja loetu kohta küsimusi ning annab hinnanguid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odustab ja kirjavahemärgistab lihtlauseid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rjeldab, arutleb suuliselt ja kirjalikult, vormistab kirjalikud tekstid korrektsel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ärgib eesti õigekirja aluseid ja õpitud põhireegleid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võtt õppetööst (jooksev hindamine tundides), etteütlused, kontrolltööd, töö rühmades ja paaris, tehtud tööde ettekanded vmt. Keeletundides peab võrdselt arendama õpilase suulist ja kirjalikku eneseväljendusosku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neõpetaja lähtub klassi eakohasusest ja eripärast. Põhirõhk on kaasajastatud ja aktiivõppe meetoditel, sh digitaalsed vahendite kasutamisel. Samuti kaasatakse ainetundidesse päevakohaseid teemasi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ril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rioodi hinne kujuneb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i praktiliste või teoreetiliste teadmiste kui ka tekstiloome analüüsi põhja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õhiõpik, töövihikud: 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1. PIITS, L., SARAPUU, K., VARUL, T., </w:t>
            </w:r>
            <w:r>
              <w:rPr>
                <w:i/>
                <w:iCs/>
                <w:sz w:val="20"/>
                <w:szCs w:val="20"/>
              </w:rPr>
              <w:t>Eesti keele õpik 5. klassile,</w:t>
            </w:r>
            <w:r>
              <w:rPr>
                <w:sz w:val="20"/>
                <w:szCs w:val="20"/>
              </w:rPr>
              <w:t xml:space="preserve"> Tallinn: Avita, 2012.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2. PIITS, L., SARAPUU, K., VARUL, T., </w:t>
            </w:r>
            <w:r>
              <w:rPr>
                <w:i/>
                <w:iCs/>
                <w:sz w:val="20"/>
                <w:szCs w:val="20"/>
              </w:rPr>
              <w:t>Eesti keele töövihik 5. klassile. 1. osa,</w:t>
            </w:r>
            <w:r>
              <w:rPr>
                <w:sz w:val="20"/>
                <w:szCs w:val="20"/>
              </w:rPr>
              <w:t xml:space="preserve"> Tallinn: Avita,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amaterjali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kul lähtub aineõpetaja klassi eripärast ja eakohasusest, kasutades autentseid eestikeelseid tekste, saateid, veebilehti vmt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inekaardi koostaja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e Tammaru, Terje Aruo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20</w:t>
            </w:r>
          </w:p>
        </w:tc>
      </w:tr>
    </w:tbl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332730</wp:posOffset>
            </wp:positionH>
            <wp:positionV relativeFrom="paragraph">
              <wp:posOffset>-441325</wp:posOffset>
            </wp:positionV>
            <wp:extent cx="474345" cy="556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Eesti keel (emakeel) 6. klass</w:t>
      </w:r>
    </w:p>
    <w:tbl>
      <w:tblPr>
        <w:tblW w:w="94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89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klas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sti keel emakeelen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Kirja- ja argikeel</w:t>
            </w:r>
            <w:r>
              <w:rPr>
                <w:rFonts w:cs="Calibri"/>
                <w:bCs/>
                <w:sz w:val="20"/>
                <w:szCs w:val="20"/>
              </w:rPr>
              <w:t xml:space="preserve"> ja murdekeel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lefonisuhtlus</w:t>
            </w:r>
          </w:p>
          <w:p>
            <w:pPr>
              <w:pStyle w:val="Vahedeta"/>
              <w:snapToGrid w:val="false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Suhtlemine virtuaalkeskkonnas: eesmärgid, võimalused, ohud (privaatse ja avaliku ala eristamine) ja meili kirjutamine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Üt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õõrsõnade õigekiri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</w:t>
            </w:r>
          </w:p>
          <w:p>
            <w:pPr>
              <w:pStyle w:val="Vahedeta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õnaliig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ään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madussõna võrdlusastme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äändsõnade kokku- ja lahkukirjut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- - - - - -</w:t>
            </w:r>
          </w:p>
          <w:p>
            <w:pPr>
              <w:pStyle w:val="Vahedeta"/>
              <w:snapToGrid w:val="false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Kohanimede </w:t>
            </w:r>
            <w:r>
              <w:rPr>
                <w:rFonts w:cs="Calibri"/>
                <w:b/>
                <w:bCs/>
                <w:sz w:val="20"/>
                <w:szCs w:val="20"/>
              </w:rPr>
              <w:t>õigekiri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tsekõne ja otsekõne kirjavahemärg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audkõne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adio ja televisioon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 - - - - - -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öördsõnad, pööramine, tegusõna aja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lus ja öeldi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htlause ja koondlause, kirjavahemärg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itlause kirjavahemärg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- </w:t>
            </w:r>
          </w:p>
          <w:p>
            <w:pPr>
              <w:pStyle w:val="Vahedeta"/>
              <w:snapToGrid w:val="false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Eesti keel teiste seas:</w:t>
            </w:r>
            <w:r>
              <w:rPr>
                <w:rFonts w:cs="Calibri"/>
                <w:bCs/>
                <w:sz w:val="20"/>
                <w:szCs w:val="20"/>
              </w:rPr>
              <w:t xml:space="preserve"> sugulaskeeles ja hõimurahva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rbetekstide keel: kataloogid, kasutusjuhendid, toodete etiketid.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keemist, tabelist, kuulutusest, sõiduplaanist, hinnakirjast andmete kirjapanek ja seoste väljatoomi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õnastiku kasutami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tulemused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use läbinud õpil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b sobiva suhtlusviisi;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omandatud keele- ja tekstimõisteid tekstide tõlgendamisel ja seostamisel;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omandatud keele- ja tekstimõisteid tekste luues ja seostades;</w:t>
            </w:r>
          </w:p>
          <w:p>
            <w:pPr>
              <w:pStyle w:val="Vahedeta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neb eesti keele häälikusüsteemi, sõnaliikide tüüpjuhte ja lihtvormide kasutust, järgib eesti õigekirja aluseid ja õpitud põhireegleid;</w:t>
            </w:r>
          </w:p>
          <w:p>
            <w:pPr>
              <w:pStyle w:val="Vahedeta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leiab ja kontrollib „Eesti õigekeelsussõnaraamatust“ sõna tähendust ja õigekirja;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õrdleb tekste omavahel, esitab küsimusi ja arvamusi ning teeb lühikokkuvõtte;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iab ajalikku kirjalikku või suusõnalist teavet raamatukogust ja internetist;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rjutab eesmärgipäraselt loovtöid ja kirju (ka e-kirju ja sõnumeid), oskab leida ja täita lihtsamaid planke ja vorme;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b tavalisi tekstiliike ja nende kasutusvõimalusi;</w:t>
            </w:r>
          </w:p>
          <w:p>
            <w:pPr>
              <w:pStyle w:val="Vahedeta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odustab ja kirjavahemärgistab lihtlauseid, sh koondlauseid ja lihtsamaid liitlausei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 ja hindamine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võtt õppetööst (jooksev hindamine tundides), etteütlused, kontrolltööd, töö rühmades ja paaris, tehtud tööde ettekanded vmt. Keeletundides peab võrdselt arendama õpilase suulist ja kirjalikku eneseväljendusosku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neõpetaja lähtub klassi eakohasusest ja eripärast. Põhirõhk on kaasajastatud ja aktiivõppe meetoditel, sh digitaalsed vahendite kasutamisel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uti kaasatakse ainetundidesse päevakohaseid teemasi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ril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rioodi hinne kujuneb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i praktiliste või teoreetiliste teadmiste kui ka tekstiloome analüüsi põhja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õhiõpik, töövihikud: 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1. PIITS, L., </w:t>
            </w:r>
            <w:r>
              <w:rPr>
                <w:i/>
                <w:iCs/>
                <w:sz w:val="20"/>
                <w:szCs w:val="20"/>
              </w:rPr>
              <w:t xml:space="preserve">Eesti keele õpik 6. klassile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2. PIITS, L., VARUL, T., </w:t>
            </w:r>
            <w:r>
              <w:rPr>
                <w:i/>
                <w:iCs/>
                <w:sz w:val="20"/>
                <w:szCs w:val="20"/>
              </w:rPr>
              <w:t xml:space="preserve">Eesti keele töövihik I ja II osa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amaterjali 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kul lähtub aineõpetaja klassi eripärast ja eakohasusest, kasutades autentseid eestikeelseid tekste, saateid, veebilehti vm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inekaard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staj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e Tamma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je Aruoj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2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99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Eesti keel (emakeel) 7. klass</w:t>
      </w:r>
    </w:p>
    <w:tbl>
      <w:tblPr>
        <w:tblW w:w="94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89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klas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sti keel emakeelen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õna ja tähendu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läng ja oskuskeel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õnavara: sünonüümid, antonüümid, homonüümid ja paronüüm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õnaliikide kord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rjeldus ja iseloomustu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Häälikuühendi ja täheõigekiri ning erand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õõrsõnade õigekiri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- - - - - -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äändsõna vormistik ja käänetevahelised seose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õhikääne on omastav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tmuse osastav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madussõna võrdlusastme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 - - - - - -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gusõna vormistik: pöörded, arv ja aja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sikuline ja umbisikuline tegumoo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õneviiside tutvustus ning jaatav-eitav kõ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-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õnade kokku- ja lahkukirjutam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õnastiku kasutam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tu sündmustik ja ülesehitus, tekstiloo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edia ülesanne ja erinevad meediateksti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tulemused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use läbinud õpil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sutab sünonüüme teksti sõnastuse ja oma sõnavara rikastamiseks;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istab kirjakeelt argikeelest;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b eesti keele sõnaliike; 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kab kirjeldust ja iseloomustust kirjutada;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b eesti keele häälikusüsteemi peajooni ja põhireegleid;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ärgib käänd- ja pöördsõnade vormimoodustusel ja kirjutamisel õigekirja aluseid ja põhireegleid; 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ab õigekirjajuhiseid leida veebiallikatest ning sõna- ja käsiraamatutest;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nneb peamisi meediateksti liike (intervjuu, reportaaž), teab nende põhijooni;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b sõnade kokku- ja lahkukirjutamise põhireegleid; </w:t>
            </w:r>
          </w:p>
          <w:p>
            <w:pPr>
              <w:pStyle w:val="Vahedeta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ab eesmärgipäraselt kirjutada jutustavat teksti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 ja hindamine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võtt õppetööst (jooksev hindamine tundides), etteütlused, kontrolltööd, töö rühmades ja paaris, tehtud tööde ettekanded vmt. Keeletundides peab võrdselt arendama õpilase suulist ja kirjalikku eneseväljendusosku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neõpetaja lähtub klassi eakohasusest ja eripärast. Põhirõhk on kaasajastatud ja aktiivõppe meetoditel, sh digitaalsed vahendite kasutamise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ril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rioodi hinne kujuneb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i praktiliste või teoreetiliste teadmiste kui ka tekstiloome analüüsi põhja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õhiõpik, töövihikud: 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1. RATASSEPP, P., </w:t>
            </w:r>
            <w:r>
              <w:rPr>
                <w:i/>
                <w:sz w:val="20"/>
                <w:szCs w:val="20"/>
              </w:rPr>
              <w:t>Sõnadest tekstini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i/>
                <w:iCs/>
                <w:sz w:val="20"/>
                <w:szCs w:val="20"/>
              </w:rPr>
              <w:t xml:space="preserve">. klassile, I-II osa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2. RATASSEPP, P., </w:t>
            </w:r>
            <w:r>
              <w:rPr>
                <w:i/>
                <w:iCs/>
                <w:sz w:val="20"/>
                <w:szCs w:val="20"/>
              </w:rPr>
              <w:t xml:space="preserve">Eesti keele töövihik I ja II osa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amaterjali 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kul lähtub aineõpetaja klassi eripärast ja eakohasusest, kasutades autentseid eestikeelseid tekste, saateid, veebilehti vm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inekaard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staj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e Tamma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je Aruoj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Eesti keel (emakeel) 8</w:t>
      </w:r>
      <w:r>
        <w:rPr/>
        <w:t>. klass</w:t>
      </w:r>
    </w:p>
    <w:tbl>
      <w:tblPr>
        <w:tblW w:w="94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89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 klas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sti keel emakeelen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uuline suhtlemine ja suhtlemise tavad ning viisaku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rjaliku ja suulise keelekasutuse eripära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õnavara kord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kstiliigid ja teabetekstide luge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llest koosneb lause? Lause täiend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ause sõnajärg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auseliikmed: öeldis, alus, sihitis, öeldistäide ja määruse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ääruse õigekeelsu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- - - - - -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rjutamise etap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rjandi ülesehitus ja kavand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htlause ja lihtlause kirjavahemärg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rduvad määrused-täiend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 - - - - - -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itlaus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indlause kirjavahemärg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õimlause kirjavahemärgi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eerulised liitlaused, skeemid (pea- ja kõrvallause)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-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edia mõjutab: reklaam ja kriitiline lugem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uselühend- mõiste ja õigekeels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se- ja kaudkõne kirjavahemärg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kstist uus tek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tulemused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use läbinud õpilane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kab valida suhtluskanalit, kasutades selleks sobivaid suulisi või kirjalikke väljendeid; 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äljendab oma seisukohti ja sõnastab vajadusel oma arvamuse; oskab   põhjendada; 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b eesti keele lauseehituse peajooni;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nneb lauseliikmeid ja oskab neid lauses määrata; 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nneb kirjandi struktuuri ja oskab seda kirjutada; 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ärgib eesti õigekirja aluseid ja põhireegleid liht- ja liitlause kirjutamisel; 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nneb tekstiliikide põhijooni ja oskab tekstist olulist ebaolulisest eristada; 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eb kriitiliselt ning arusaamisega meediatekste; 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b meedia ülesannet ja peamisi keelelisi mõjutusvahendei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 ja hindamine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võtt õppetööst (jooksev hindamine tundides), etteütlused, kontrolltööd, töö rühmades ja paaris, tehtud tööde ettekanded vmt. Keeletundides peab võrdselt arendama õpilase suulist ja kirjalikku eneseväljendusosku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neõpetaja lähtub klassi eakohasusest ja eripärast. Põhirõhk on kaasajastatud ja aktiivõppe meetoditel, sh digitaalsed vahendite kasutamise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ril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rioodi hinne kujuneb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i praktiliste või teoreetiliste teadmiste kui ka tekstiloome analüüsi põhja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õhiõpik, töövihikud: 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1. RATASSEPP, P., </w:t>
            </w:r>
            <w:r>
              <w:rPr>
                <w:i/>
                <w:sz w:val="20"/>
                <w:szCs w:val="20"/>
              </w:rPr>
              <w:t>Lausetest tekstini</w:t>
            </w:r>
            <w:r>
              <w:rPr>
                <w:sz w:val="20"/>
                <w:szCs w:val="20"/>
              </w:rPr>
              <w:t xml:space="preserve"> 8</w:t>
            </w:r>
            <w:r>
              <w:rPr>
                <w:i/>
                <w:iCs/>
                <w:sz w:val="20"/>
                <w:szCs w:val="20"/>
              </w:rPr>
              <w:t xml:space="preserve">. klassile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2. RATASSEPP, P., </w:t>
            </w:r>
            <w:r>
              <w:rPr>
                <w:i/>
                <w:iCs/>
                <w:sz w:val="20"/>
                <w:szCs w:val="20"/>
              </w:rPr>
              <w:t xml:space="preserve">Eesti keele töövihik I ja II osa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amaterjali 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kul lähtub aineõpetaja klassi eripärast ja eakohasusest, kasutades autentseid eestikeelseid tekste, saateid, veebilehti vm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inekaard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staj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e Tamma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je Aruoj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20</w:t>
            </w:r>
          </w:p>
        </w:tc>
      </w:tr>
    </w:tbl>
    <w:p>
      <w:pPr>
        <w:pStyle w:val="Normal"/>
        <w:spacing w:before="0" w:after="0"/>
        <w:rPr/>
      </w:pPr>
      <w:r>
        <w:rPr/>
        <w:t>Eesti keel (emakeel) 9. klass</w:t>
      </w:r>
    </w:p>
    <w:tbl>
      <w:tblPr>
        <w:tblW w:w="94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89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klas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sti keel emakeelen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eelesugulus ja maailma keele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esti keele omapära ja kirjakeele sün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esti keele areng tänapäeval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õnavara kordamine ja rikastamine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ebimaailm ja –tekstid ning –viisaku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ksti ülesehitus ja teksti tüübid, lõigutamine ning teksti sidusu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itsõnade ja tuletiste õigekirja kord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- - - - - -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kstiõpetuse kordamine: ülesehitus, liigendamine ja lõik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õnade stiilivärving ja stiilivääratused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ujundlikkus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rjavahemärkide kord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 - - - - - 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ksti mõistm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jakirjandus- ja teabetekstide lugem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metlikud tarbetekstid: avaldus, seletuskiri, CV, mei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õnastiku kasut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- - - - - - - 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ksamitüüpülesanded- praktiline harjut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Õigekirjareeglite kordamine</w:t>
            </w:r>
          </w:p>
          <w:p>
            <w:pPr>
              <w:pStyle w:val="Vahedeta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aohtlikud vormid</w:t>
            </w:r>
          </w:p>
          <w:p>
            <w:pPr>
              <w:pStyle w:val="Vahedeta"/>
              <w:snapToGrid w:val="false"/>
              <w:rPr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untumad võõrsõna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tulemused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use läbinud õpilane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äärtustab eesti keelt ühena Euroopa ja maailma keeltest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nneb veebipõhiseid suhtluskanaleid ja nende eripära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geerib tekstidele sihipäraselt ja sobivas vormis: kommenteerib, esitab vastuväiteid, loob tõlgendusi ja esitab arvamusi ning seostab teksti oma kogemuse ja mõtetega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ab keele sõnavara rikastamise viise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sutab omandatud keeleteadmisi tekste luues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ärgib eesti õigekirja aluseid ja põhireegleid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kab eesmärgipäraselt ja korrektselt kirjutada erinevaid tekstiliike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ärgib kirjavahemärgistamise reegleid; </w:t>
            </w:r>
          </w:p>
          <w:p>
            <w:pPr>
              <w:pStyle w:val="Normal"/>
              <w:numPr>
                <w:ilvl w:val="4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kab õigekirjajuhiseid leida veebiallikatest ning sõna- ja käsiraamatut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 ja hindamine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võtt õppetööst (jooksev hindamine tundides), etteütlused, kontrolltööd, töö rühmades ja paaris, tehtud tööde ettekanded vmt. Keeletundides peab võrdselt arendama õpilase suulist ja kirjalikku eneseväljendusosku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neõpetaja lähtub klassi eakohasusest ja eripärast. Põhirõhk on kaasajastatud ja aktiivõppe meetoditel, sh digitaalsed vahendite kasutamise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ril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rioodi hinne kujuneb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i praktiliste või teoreetiliste teadmiste kui ka tekstiloome analüüsi põhja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õhiõpik, töövihikud: 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1. PUIK, K., RATASSEPP, P., </w:t>
            </w:r>
            <w:r>
              <w:rPr>
                <w:i/>
                <w:sz w:val="20"/>
                <w:szCs w:val="20"/>
              </w:rPr>
              <w:t>Mõttest tekstini</w:t>
            </w:r>
            <w:r>
              <w:rPr>
                <w:sz w:val="20"/>
                <w:szCs w:val="20"/>
              </w:rPr>
              <w:t xml:space="preserve"> 9</w:t>
            </w:r>
            <w:r>
              <w:rPr>
                <w:i/>
                <w:iCs/>
                <w:sz w:val="20"/>
                <w:szCs w:val="20"/>
              </w:rPr>
              <w:t xml:space="preserve">. klassile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Vahedeta"/>
              <w:rPr/>
            </w:pPr>
            <w:r>
              <w:rPr>
                <w:sz w:val="20"/>
                <w:szCs w:val="20"/>
              </w:rPr>
              <w:t xml:space="preserve">2. PUIK; K:; RATASSEPP, P., </w:t>
            </w:r>
            <w:r>
              <w:rPr>
                <w:i/>
                <w:iCs/>
                <w:sz w:val="20"/>
                <w:szCs w:val="20"/>
              </w:rPr>
              <w:t xml:space="preserve">Eesti keele töövihik I ja II osa, </w:t>
            </w:r>
            <w:r>
              <w:rPr>
                <w:sz w:val="20"/>
                <w:szCs w:val="20"/>
              </w:rPr>
              <w:t>Tallinn: Avita,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amaterjali 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kul lähtub aineõpetaja klassi eripärast ja eakohasusest, kasutades autentseid eestikeelseid tekste, saateid, veebilehti vm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inekaard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staj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e Tamma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je Aruoj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Pealkiri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3z0">
    <w:name w:val="WW8Num13z0"/>
    <w:qFormat/>
    <w:rPr>
      <w:color w:val="000000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Calibri" w:hAnsi="Calibri" w:eastAsia="Calibri" w:cs="Calibri"/>
    </w:rPr>
  </w:style>
  <w:style w:type="character" w:styleId="KommentaariteemaMrk">
    <w:name w:val="Kommentaari teema Mär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51:00Z</dcterms:created>
  <dc:creator>Reesi</dc:creator>
  <dc:description/>
  <cp:keywords/>
  <dc:language>en-US</dc:language>
  <cp:lastModifiedBy>Terje Aruoja</cp:lastModifiedBy>
  <cp:lastPrinted>2015-04-22T14:11:00Z</cp:lastPrinted>
  <dcterms:modified xsi:type="dcterms:W3CDTF">2020-02-27T11:57:00Z</dcterms:modified>
  <cp:revision>24</cp:revision>
  <dc:subject/>
  <dc:title/>
</cp:coreProperties>
</file>